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 �� ������ �� 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�� ������ ��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Soft Utilities Catalogue    22-Ma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oft utilites are a collection of FREEWARE utilities. Some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Access BBS software. Following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hich are currently available. Be sure to look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BBS or you can obtain them directly from the sys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8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On Today is a 'Todays Callers to..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Front Door 2.02 / 2.1x /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Mail 2.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rontDoor and InterMail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Display Todays In/Outboun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Import Last BBS Caller Into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display the Line number of the cal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22n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 using an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22n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Stat is a statistics generat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Supports RemoteAccess v2.0x,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, ANSi and 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users from the bulletin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Generates 14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6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Skill is an alternative Top Player and/or BB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laria City's (previously known as Solar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ren Realms Elite and Falcon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Generates a bulletin of a Player's / BBS's Ski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ir positioning in the InterBBS 'Top ...'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le to use bulletins generated by Falcon's Eye or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eps a database of previous days positions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gue(s) you use if for. It uses the databa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the BBS's / Player's position has chang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previous day. &lt;Note: Skill needs to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once a day for this feature to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y configurable to which table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kil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M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 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DAY       TODAY028.RAR            6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     TFILE080.RAR            4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       TSTAT045.RAR          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SKILL012.RAR            2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ed are the current versions available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as written (22nd March 1996). Due to continu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version numbers will have chang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For that reason, it's always safest to file requ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provided, which will ALWAYS get you the mos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oft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: Virtual Mad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: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: +44-(0)1344-42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: 300 - 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: Be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: 2:252/3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et      : 73:7441/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