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</w:t>
      </w:r>
      <w:r>
        <w:rPr/>
        <w:t>The Potted History Of 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</w:t>
      </w:r>
      <w:r>
        <w:rPr/>
        <w:t>Ŀ������Ŀ������Ŀ     ������Ŀ�Ŀ�Ŀ     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     �������������� 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</w:t>
      </w:r>
      <w:r>
        <w:rPr/>
        <w:t>Ŀ   �Ŀ  �Ŀ������Ŀ     ����Ŀ  �Ŀ�Ŀ     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�   � �  � �� ������     � ����  � �� �   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�   � ���� �� �          � �     � �� ����</w:t>
      </w:r>
      <w:r>
        <w:rPr/>
        <w:t>Ŀ� 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   �����������          ���     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>The Top Downloaded Files Statistic Producer 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1� ������������������������������������������������� 29/06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eta version. Released to a small group of beta-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rand new program, have fu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5� ������������������������������������������������� 12/07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Fix, and improved the general layou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there has been less than 15 downloads, it will only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nn downloads, and correctly display the number on the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Handles the attributes for each file properly (reconize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and missing files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w screen layout, now uses a 'windowed' dat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RA environment variable is used to find the RA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w checks that CONFIG.RA and FILES.RA actual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ds CONFIG.RA for the filebase and text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duces statistics about the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oesn't produce any bulletins if there have been no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6� ������������������������������������������������� 25/07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Generation of ANSi bulletin has been optimized. Bulleti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%-35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ptimized the filebase reading routine, causing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tion in the amount of disk acces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s list security to filter out areas. You can specify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to be included,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70 ������������������������������������������������� 31/08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irst full, non-�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hanged the look of the ANSi bulletin. It used to look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example bulletin supplied with FRAME.  sorr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the problem with 'security levels' now includes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urity level is the same as the one you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71 ������������������������������������������������� 02/09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the -USEAREA command line option, so that you h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ing the Area number and description instead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72 ������������������������������������������������� 14/10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command line options to sort entries with the sam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by filename or fil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mand line options can be preceeded with a - or /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w displays the board name as part of the bulletin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73 ������������������������������������������������� 20/01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Just a general optimization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w auto detects if mono or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ows user you force use of MONO or COL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74 ������������������������������������������������� 07/02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New options, further optimiza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OPFILE is now fully configurable via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75 ������������������������������������������������� 10/03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dded support for multi-lin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HARE support. Will use file sharing and locking if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You can now specify the filename of the bulleti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76 ������������������������������������������������� 02/06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hanged the look of the output file. Rewrote the 'File 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 longer prints a blank line for some file descriptions (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happen if the file was the very first file in a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ill display more of the file description (to a max of 44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ows you to make a list of filenames you want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 Fast Start text file, for those users who do not lik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ETUP.EXE. A program that will either create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FILE.CTL file or update your existing TOPFILE.CTL with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77 ������������������������������������������������� 28/07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Re-wrote the bulletin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VATAR bulletin support. AVT/0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78 ������������������������������������������������� 01/09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Rewrote the EXCLUSION routines and generally tidied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xclude file now allows you to exclude file areas from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areas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79 ������������������������������������������������� 08/03/9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Rewrote the configuration file routine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RemoteAcess v2.50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 new setup program. Now fully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80 ������������������������������������������������� 22/03/9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runtime problem when running with RemoteAccess v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ersion Legend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ok 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Gener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End of file HISTORY.DOC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