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and actually unzipping the program!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, please look at SEESOP.DOC....get it? It's got a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! Ahem..yeah. Oh yeah...visit our website for the latest gnuz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pcisys.net/~vertigo/infini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name in colorful ANSI text? Want to tell all of your fri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 a crappy quote door? Take a gander at TAPIOCA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Ĵ Das Key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-....Minor 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*....Major 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1.69 -&gt; 1.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special message from Infinit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"emergency release" after the hideous version 1.69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acrifice ANSI detection so that it'll run locally again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 This thing is stable once again! We thought we had th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own...but we were wrong...heh heh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ixes /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lors on the "No drop file foun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le thinking I was being really smart, I actually screwed some stuf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he a couple of the secrets would only display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icture and so on. Those have been fixed. I'm so asha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now runs more like version 1.2...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us line is (once again) gone during the command lin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EW STUFF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"Press A Key" prompts are in! Adds a little more variet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TWO new quotes! We're crankin' now...she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ational Sk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Rain Man" 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ing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version: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add a new secret character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quotes! More fixes! More improvements! We'll continue our Dr. 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 tradtion...always improving and always adding new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1.2 -&gt; 1.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ixes /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is doc...it's a bit 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colors and spacing on almost all quotes. Some of them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s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status line is centered. Makes things look a bi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mote status line works now. It was supposed to have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weren't showing up. SysOps really shouldn't w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he Elite Loser ANSI were made. "WaR3Z D00DZ PR0DuKT10NZ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'leet...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d with the randomizers for all characters some more...Dr. Swank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ndomize better now...but I could be wrong. Secret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tubborn...there's a little randomizing going on with them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but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Shwag ANSI is better now. Made some letters look bett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all fit on one line! Neato! I also made the version numb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fferent spot (right above the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1997-98" to the help screen as well as changing some colo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upidity strikes again. The Elite Loser's new quotes from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d a 2 in 24 chance of appearing. Tha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Learn the multiple forms of SWANK" quote a bit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needed punctuation, and a definition of "swank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elp screen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docs. Added our slogan to the end of the file...ne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RITA! quote. It just s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www yeah, we rock now...ANSI detection works! We THOUGHT we had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version...but we were wrong...s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anx to Tim Strike for helping us with that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ttle adjustment. Local mode time starts at 69:59 instead of 7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asty bug that would display the regular El Conquistad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"Es un globo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acing on a few El Conquistado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number is displayed during the "Es un globo!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red of the unresponsive more prompt?? It's fixed now! Press enter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hold the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now clears and fossil "deinitializes" after being run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way it should have ran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ew Stuff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5 more quotes. 1 quote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 Loser has 1 new quote (Aside from the 2 I just got wor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We got the program to read the date! Now if you run Dr. Swank Sez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k Day, it will automatically go to that quote and show up as "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Palance Day," etc..ne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ecret Marty"! Thanks to that Cerebus guy fo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ly snazzy secret start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eople to the credits and the list of sw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now has a different "press a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1.0 -&gt;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ix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We made the program close when people hang up! We should have don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status line when you view any of the secrets...kinda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since they're all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an be detected and will kick non-ansi users off...in the most pol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ourse. I had this in v1.0, but it was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 to the gENERIC rOOSTER ANSI...some of the letters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ood...now they do...somewhat. The rooster himself still looks crap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title line 'local only'. Put the version number in the ANSI tit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 know what version you're running...you know, so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, they could like, get it to you.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lind!!! My obvious copy job got the best of me. Changed "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sion directory" to "switch to the Dr. Swank directory" in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2.bat. I feel dirt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SEESOP.DOC a little bit. Corrected spelling/punctuat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in some ideas for local use in the intro...muhahahahaha!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ting and dedicat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/?" parameter to show the basic command line functions...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ook in the seesop.doc all the time. It does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colors in the help ANSI and put in "Type SWANK.EXE /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"...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pacing problem during the cast of characters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s sayings afterwards...I had all of them in v1.0, but I ha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"Pave the world" as a test...d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heh heh...now Dr. Swank Sez will watch for a keyboard timeout.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mmand line parameter for the BIG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credit screen now. Better in mos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EW STUFF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ank has 5 new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e El Conquistador 5 more quotes. He only had 4 to begin with...now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rOOOSTER has 1 mor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 Loser has 2 mo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mystic list of swank...check it out if you'v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- bugs-a-ple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? Send it to us! We LOVE cashing off of other people's mi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credit...of course! Read TAPIOCA.DOC for inf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