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Connect! BBS - The Netherlands               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: +31-78-6512204                            Release  : 2.50�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bras@worldonline.nl                      Rel.Date : May 3, 199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ATEST Windows95 and Internet software!   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�� ����� ��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�� ��������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    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��  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ACCESS STA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0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tatics Generato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Access/FrontDoor/InterMail/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written by Ronald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97 by Ronald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D E   I N 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RSG ?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Features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ystem Hardware and Software Requirements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The distribution archive 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Copyright and License Agreement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Address &amp; Latest versions 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Contacting the author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Latest versions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RSGSETUP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ation 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tarting the program 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File 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1  Open file 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2  Use Defaults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3  Save file 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4  Save file as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General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1  Site Information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2  File names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3  Textfiles 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4  Screen Codes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5  Language Files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6  Colors define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7  Miscellaneous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BBS System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1  BBS System Type 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2  BBS System Paths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3  Exclude Users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4  Exclude MSG Areas 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5  Security Levels 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6  Miscellaneous 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Mailer 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.1  FrontDoor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.2  InterMail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.3  D'Bridge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Reports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1  System report selection 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2  Lastcallers report selection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3  Random system report selection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.4  Random lastcaller report selection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Register 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Information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Exit to DOS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RSG  .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Runtime information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The RemoteAccess installation  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Reports generated by RSG 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Registration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Credits 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The Beta-Team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Acknowledgments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olours 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   � ��� What is RSG ?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Access Statics Generator (RSG) is a very advanced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for use with RemoteAccess 2.0x or 2.50, InterMail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ve, FrontDoor 1.99c or above and D'Bridge v1.3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willing to test it with an other BBS package o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l yours...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n't complain to me if it doesn't work or leaves some garbag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notified.... so now.... I can rest in Pe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esign of the RSG setup program was adopted from To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SSETUP by Joaquim H. Homrighausen and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G -Package read some of your BBS and Mailer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various screens of statistics that can be display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-package to your users or for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possible to skip the BBS procedure and use only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ith anothe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 can create three types of screens, these are Ascii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 (AV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 contains full support for multiple languages. So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for different languages. Up to hundert (100!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iles are supported. So it's no problem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version of RemoteAccess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G -Package can be used with various configuration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you can use a configuration file to create in the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tatistic screens and one to create between BBS Call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s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 BBS's are also supported by the RSG 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 will NOT modify any of your BBS or Maile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rest in pea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nfiguration file you can tell RSG to put a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enable aborting with the 'S' key and/or enable the 'Continue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 will put the prompt 'Press [ENTER] to continue: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your own colours for the ANS and AV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isplay a statics report to every BBS user a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you can tell RSG to create a random screen. RSG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ypen of random screens, one for the system report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caller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tatistic screens will be automatically placed in you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 as defined in your languag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SG support also the JAM message base structur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   � ��� Feature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ive you a short impression of the program, so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R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RemoteAccess 2.0x and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FrontDoor 1.99c or above, InterMail 1.xx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'Brigde 1.3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friendly full screen (pop-up, mouse supported)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Multinode capabilities. Support the shar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SG is Windows 3.x, 95 &amp; NT, DESQview 2.xx, DoubleDOS, VMiX 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os, Plus 4.xx, OS/2 2.0, DOS 5.0, Task Switc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, TaskView, TopView and OmniView &amp; Compatible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Multi Language Support. Up to hundert (100!)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SG creates ASCII (.ASC), ANSI (.ANS) and AVATAR (.AV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ssible to select your own colours for the .ANS and .AV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define several configuration files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Lastcaller reports from last BBS callers and last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MAI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define a list of users which should not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ssible to exclude users with the 'Hidden'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 to 15 Security Lev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Hudson message base (HMB) and JAM message base (J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define for each report the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ft, Right or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y HIGH Quality &amp; Performance, LOW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ood Support of the program by echo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   � ��� System Hardware and Software Requirements 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G -Packag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IBM PC, XT, AT, Pentium or 100% compatible PC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-DOS, PC-DOS or DR-DOS version 3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 is tested successfully with DOS 3.2, DOS 3.3, DOS 4.01,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5.0 and 6.0, Windows 3.x and 95, DESQview 2.40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 6.0 or above, 4DOS 4.00, NDOS Novell Netware and Novell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ystems with an 8086, 8088, 80286, 80386, i486 and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Bulletin Board System like, RemoteAccess&lt;tm&gt; 2.0x or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erational: A Mailer like, FrontDoor 1.99c or above, InterMail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ve, D'Bridge 1.3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disk cache (especially one that can buffer disk wri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ton Cache or HyperDisk) can improve performance.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4    � ��� The Distribution Archive (RSG_200.ZIP)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.DOC      ���  The Documentation you read as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BETA.LOG ���  What's new in the lat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.EXE      ���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SETUP.EXE ���  The Configuration File Creator and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ditor/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LANG.ZIP  ���  Sample Language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���  Short Description for 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���  05-03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���  02.5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distribution archive is missing any of these files, o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les are different from the above list,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tribution archive. Please contact me at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4    � ��� Copyright and License Agreement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SG and The RSG -Package refers to all executables and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tributed in the compressed file in which the packag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SG -Package is Copyright material by R. Bras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greement with the conditions set out in this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author can't be held responsible for any damages, directly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which may result from the use of the RSG 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SG -Package at your own risk. No warranty is stat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SG -Package is distributed as a FreeWare Program,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for distribution and the distribution archiv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pered with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one who distributes the RSG -Packag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contact the auth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atching the program is seen as a program change and is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modify, translate, adapt, de-compile, disassemble or othe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RSG -Package may be repacked using a different archival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 contents of the archive are the same as that of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on kit. The RSG -Package on the BBS can contain at the m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iles, which can only be a commercial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NO TIME are files to be added to the archive that we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tribution archive. Only a commercial for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NO way the author (R. Bras) is obligated to releas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pport for the RSG -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ackage, all programs and documentations are copyright 1991-9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ald 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1    � ��� Contacting the Author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 and bugreports can reach me by NetMail&lt;tm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 :        Internet    : rbras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     :        EuroConnect! BBS 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Phone  : +31-78-6512204 [24 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 Speed : V32b/V34/V42b/MN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  :        Ronald 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messages will be answer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2    � ��� Latest Version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release of the RSG -Package is always available to You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ging on at EuroConnect! BBS or a suppor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zones  :  EuroConnect! BBS 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#1    : +31-78-6512204   (V34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RSG as magical name to reques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page: http://www.worldonline.nl/~r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 : rbras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SG -Package is distributed true varios filenets.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ubmitted to the distribution point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ging to your favou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t your favourite BBS you can try to download the RSG -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possible you'll get an old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suggest to call 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   � ��� Install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, RSGSETUP and the RSG Language Definition Files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y you want. But I suggest to reserve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SG (eg C:\RA\RSG), because then all the RSG related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, without fil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from the distribution archive to the R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LAN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archive the file RSGLANG.ZIP in the RSG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RSGLAN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RSG it will search for his data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f not found, in the directory pointed by the R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RSG environment variable (it's not necessary)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SG=[Drive]: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SET RSG=C:\R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r AutoExec.Bat file contains a command to set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RA/SBBS to your system directory, so RSG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configuration file. (example SET RA=C: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mpleted this you can start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SETUP, and ente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check the textfiles directories of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   � ��� Starting the Program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SG can be used, several data about your system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In order to do this you can use the program RSG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s pop-up menus, which are very friend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RSGSETUP, it will search for the default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TUP.RSG in the current directory. If it is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SETUP will try to find it in the directory pointed to by the R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RSGSETUP, it won't be able to lo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ask you if you want to create it. If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RSGSETUP will create a new system data file with examp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mos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ursor up and cursor down keys or Tab and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move the menubar. It's also possible to us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 option or command by pressing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. The ESC (Escape) key or right mouse butt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it will take you back to the previous level of a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ancel the data you enter in an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n the screen contain useful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c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or changing an item that specifies a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ay not exist. In that case RSGSETUP can creat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screen in RSGSETUP you can invoke a so called DOS-sh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y  pressing Ctrl-Z. You can do this to check something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up, without having to exit the program completely.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SGSETUP is done by typing 'EXIT' 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enter a language definition filenames and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SETUP! (Rsgsetup.General.Language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   � ��� File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will enable you to open or sav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this menu so you can use different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G. This is done so you can create for example in the daily ev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screens and between BBS Callers some statist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1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field you can enter the configuration file name RS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or edit. You can also enter a drive or pa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GSETUP will us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2  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RSGSETUP startup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3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active configuration file under the same n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4  Save file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active configuration file under another n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a drive or path, otherwise RSGSETU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4    � ��� General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will enable you to enter miscellaneous information, such a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at types of textfiles to create, language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1 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Here you can enter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name will be on the top of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your BBSname, enter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     Here you can enter the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the sysop name, enter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   Password required to access RSGSETUP. Don't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2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        The name and location of RSG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3 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Answer 'No' if you don't want RSG to create 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 can be changed by pressing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Answer 'No' if you don't want RSG to create 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 can be changed by pressing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          Answer 'No' if you don't want RSG to create AV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 can be changed by pressing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4  Scree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-Key          If you answer 'Yes' at this question RSG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 that can be aborted with the 'S' 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Prompt  With this option you can enable the Continu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orts. This means when the report is larg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length of the user their will appear a 'Continu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lr Begin If you answer 'Yes' at this question RSG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 with a clear screen cod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lr End   If you answer 'Yes' at this question RSG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 with a clear screen cod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5 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option will enable you to enter max. hundert (100!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nguage definition file contains the extension .R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In this field you can enter the name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want to create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is NOT the filename, but a name as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ish, Deutsc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      To toggle the language activ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Path        With this option you can select the pa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files for each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In this field you can enter the filename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create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nsion .RLD will be added automaticall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ext    Now you can edit various prompts. There is al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examp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vailabl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Up       ���  move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Down     ���  move 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Up        ��� 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 Down      ���  one page dow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���  begin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��� 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Page Up   ��� 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Page Down ���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        ���  edi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     ���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            ���  create the languag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           ���  find a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C          ���  copy the example langu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I          ���  note for the languag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ome keys like INS, DEL will be avail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prompts. Ofcourse you can use the mo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keyboard, also when you edi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ress the &lt;F10&gt;-Key rsgsetu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languag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prompts need spacing at the begi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the exact position on the report. (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want to centre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6  Color Defin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olors    With this option you can select the colors for the by R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static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call Colors  With this option you can select the colors for the by R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last call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7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      Select the date format you want to use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Pause         With this option you can disable the '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: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5    � ��� BBS System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  BBS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cess 2.0x     Use RSG with a RemoteAccess 2.0x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cess 2.50     Use RSG with a RemoteAccess 2.50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2  BBS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       This field must point to the BB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advise you to enter the right path he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Base        This field must point to the BBS User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Base         This field must point to the BBS Messag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s        This field must point to the BBS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3  Exclud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enter up to ten names with unwanted users. These 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not be processed by R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rst name is your name, entered in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4  Exclude MS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enter up to twenty message base areas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5 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enter up to 15 security levels for the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  The BB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Name    Name of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-Limit   The Download-Limit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Limit       The Time-Limit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6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Users     With this option you can exclude user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dden status in you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       Use Real names or Handles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6    � ��� Mailer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1  FrontDoor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enter the FrontDoor inbound and outbound history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Address     Main address of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file     Name and location of the FrontDoor inbound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file    Name and location of the FrontDoor outbound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  Maximum number of days list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tems  Maximum number of items list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2  InterMai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enter the InterMail inbound and outbound history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Address     Main address of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file     Name and location of the InterMail inbound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file    Name and location of the InterMail outbound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  Maximum number of days list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tems  Maximum number of items list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3  D'Bridg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enter the D'Bridge inbound and outbound history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Address     Main address of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file     Name and location of the D'Bridge inbound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filename is: DBRIDGE.D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file    Name and location of the InterMail outbound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filename is: DBRIDGE.D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  Maximum number of days list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tems  Maximum number of items list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7    � ��� Reports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1  System re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bbs system reports you want to create with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Edit Options  Edit the report options for each report sep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(Top X)    The number of item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Screen  The report position at the screen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ft, Right and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2  Lastcall re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bbs and mailer lastcall reports you want to cre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Edit Options  Edit the report options for each report sep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(Top X)    How many item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Statics Baudrate Statics 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tatitics  Total Statistics 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Local       Skip local sess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3  Random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reports you want to use for the random bbs syst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3  Random lastc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reports you want to use for the random lastcall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8    � ��� Regist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setup program. NOW RSG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9    � ��� Information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shows some information about RSG, such as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, compilation date, compiler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0   � ��� Exit to DO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is or press Esc from the main menu,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GSETUP and return to DOS. RSGSETUP will check if the system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 and ask if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where in RSGSETUP you can press Alt-Z to temporarily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'EXIT' at the DOS prompt to return to R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1    � ��� Runtime information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G -Package can be execute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SG.EXE &lt;Configuration Filename&gt; &lt;/?&gt; &lt;-Mono/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fault configuration filename is SETUP.R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G.EXE with /? will give you some run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GSETUP will usually correctly detect which colorset to u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verride this with two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 ���� Force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o   ���� Force monochroom (black and whit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2    � ��� The RemoteAccess Install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 screens generated by the RSG -Package can b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 5 (Display .ANS/.ASC/.AVT file) menu in RemoteAccess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3    � ��� Reports generated by RSG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ports will be generated by the RSG -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ULKB           Best Uploader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ULTM           Best Uploaders (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DLKB           Best Downloaders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DLTM           Best Downloaders (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MSGS           Best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AREA          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CALL           Be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FILE           The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SYST           Th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SETT           The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SECL           The Secur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e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G_LBBS           Last callers to the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FI&lt;nr&gt;         FrontDoor last inbound MAIL calls to lin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FO&lt;nr&gt;         FrontDoor last outbound MAIL calls to lin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II&lt;nr&gt;         InterMail last inbound MAIL calls to lin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IO&lt;nr&gt;         InterMail last outbound MAIL calls to lin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DI&lt;nr&gt;         D'Bridge last inbound MAIL calls to lin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DO&lt;nr&gt;         D'Bridge last outbound MAIL calls to lin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RAND           The random generated screen. (one of abo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_LCRA           The random generated last caller report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last caller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   � ��� Registr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G -Package is NOW '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0    � ��� Credits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1    � ��� The BETA-Team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thanks to the beta testers for their contributions: the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nt testing my programs, reporting problems, making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the whole BETA-Team would take too much space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like to thank the following people, listed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2    � ��� Acknowledgment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following people for their grea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, FidoNet          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Andrew Milner &amp; Continent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TosScan      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ail               InterMail Sa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         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      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, PKLITE    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                  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PC-DOS, OS/2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DOS             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e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Users who sent me suggestions and/or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land van der Put for helping me with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 is written in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       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ware                ABSoft,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0    � ��� Colours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SG it's possible to select different colours for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lour 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��  Black                     8  ��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��  Blue                      9  ��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��  Green                    10  ��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��  Cyan      (Sea)          11  ��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��  Red                      12  ��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��  Magenta   (Purple)       13  ��  LightMagenta  (Light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��  Brown     (Orange)       14  ��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��  LightGray                15  ��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The END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Connect! BBS The Netherlands   -   +31-78-6512204  [24 Hou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