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Connect! BBS - The Netherlands               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: +31-78-6512204                            Release  : 2.50�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bras@worldonline.nl                      Rel.Date : May 3, 19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LATEST Windows95 and Internet software!   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 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��� ����� ��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��� ��������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    ��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��� 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OTEACCESS STA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50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tatics Generato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Access/FrontDoor/InterMail/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written by Ronald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-97 by Ronald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A 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D E   I N 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Beta Test Inform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ETA VERSION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long waiting RSG 2.50�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install this version over previous versions of RS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RSG is FREEWARE, no registration is require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RemoteAccess&lt;tm&gt; 2.5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ald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he End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