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Ŀ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Ŀ������� ����                             Version 4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   �������</w:t>
      </w:r>
      <w:r>
        <w:rPr/>
        <w:t>Ŀ 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   ��������� ���������      </w:t>
      </w:r>
      <w:r>
        <w:rPr/>
        <w:t>Written by Florian Stuppe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   ����</w:t>
      </w:r>
      <w:r>
        <w:rPr/>
        <w:t>Ŀ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   ���� ���� �������</w:t>
      </w:r>
      <w:r>
        <w:rPr/>
        <w:t>Ŀ                (C) 1993-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</w:t>
      </w:r>
      <w:r>
        <w:rPr/>
        <w:t>Ŀ                              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</w:t>
      </w:r>
      <w:r>
        <w:rPr/>
        <w:t>Ŀ����� �������Ŀ ��������Ŀ   �������</w:t>
      </w:r>
      <w:r>
        <w:rPr>
          <w:rtl w:val="true"/>
        </w:rPr>
        <w:t>ٱ</w:t>
      </w:r>
      <w:r>
        <w:rPr/>
        <w:t>�� ��������</w:t>
      </w:r>
      <w:r>
        <w:rPr/>
        <w:t>Ŀ 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 ����   ��������� ����������   ����������� ����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 ����   ��������� ����������   ����������� ���������� ������</w:t>
      </w:r>
      <w:r>
        <w:rPr/>
        <w:t>Ŀ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 ����   �������</w:t>
      </w:r>
      <w:r>
        <w:rPr/>
        <w:t>Ŀ ����������Ŀ ����������� ��������Ŀ ����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NLINE-MAILREADER/DOOR FOR RA/SBBS/QBBS/PROBOARD 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PPORTING HUDSON, JAM AND SQUISH MSGBASE-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D UNDER TURBO PASCAL V6.0 COPYRIGHT BY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ADER is distributed as a ShareWare program. After a period of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ys  you  must  register the software or you must remove it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.  THE READER  can  only  be  passed  on  gratuitously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bidden to change  the  program or the archive  in 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 can not be held responsible for any damages, 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rectly,  which  may result from the use of  THE READER. Use i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ADER is an  Online-Mailreader,  which  will  make it easi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user to  read mail while online.  THE READER  uses ANSI-Graphic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ANSI users can  use  THE READER  who  take  on  ANSI. TH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s  a summary  of messages  to the user,  which can b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functionkeys,  so it is very  easy for the user  to rea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the  User can write or reply to a message via an external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Editor,  search thru the Msgbase for keywords,  change messag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agg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 to that you can make  your  own  language files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-Screen-Setup  program  containing  in the archive (EDITREAD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READER handles two Help-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-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files are in the archiv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EADER.EXE    Online-Mailreader/door (149328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EADER.CFG    Sample Config - Use EDITREAD.EXE to edit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EADER.ARE    Sample message areas definition - Only for BBS-Typ 'OTHER'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EADER.GRP    Sample message groups definition - Only for BBS-Typ 'OTHER'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EADER.DOK    German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EADER.DOC    English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EADER.REG  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EADLNG.ARJ   Sample Language-Files (english &amp; german &amp; swedi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EADHLP.ARJ   Sample Help-Files (english &amp; german &amp; swedi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HISTORY.TXT   Histo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EGSITES.TXT  RegSites for TH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DITREAD.EXE  Full-Screen-Setup (86384 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 : 01.05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: 04: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&amp;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ADER  is  started with the function Type 7 - 'Shell to DOS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a program' like a door or an online program.  To  get  mor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swap the BBS to memory. THE READER could be placed i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but  be sure  that READER.CFG, READER??.LNG and READ_???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lso READER.ARE  &amp;  READER.GRP  for BBS-Typ 'OTHER') are in 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as READER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ADER  is  reading  EXITINFO.BBS  searching  in the Line-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.RA  (RA)  or  BOARDS.BBS  (SBBS)  or   MSGCFG.DAT  (QBBS)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GAREAS.PB  (PB2.0x)   or   MESSAGES.PB  (PB2.1x)  searching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-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BBS-Typ 'OTHER'  THE READER is reading DORINFOx.DEF search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ne-Path and READER.ARE &amp; READER.GRP from the READER-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General Program-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ER.EXE &lt;NodeNo&gt; &lt;Comport&gt; [ Extra Parameter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 Parameters: -L:&lt;Lng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B:&lt;MsgBoard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G:&lt;MsgGroup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P:&lt;Line-Pa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No = 1..250 / Comport = 0..4 / LngNo = 0..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-line parameters &lt;NodeNo&gt; and &lt;Comport&gt; are need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tra Parameters are optinal and can be used in any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) If there ISN'T a Language-No. or a wrong one THE READER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uilt-in english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) If there ISN'T a MsgBoard-No. THE READER will start with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ssag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) If there is a MsgGroup-No. THE READER will start in th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) If there ISN'T a Line-Path (which is needed for Multi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s) THE READER will take the curren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READER.EXE 1 2 -B:20 -P:C:\BBS\ -L:2 -G: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No = 1 / Comport = 2 / MsgBoardNo = 20 / Line-Path = C:\BB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ngNo = 2 -&gt; READER2.LNG / MsgGroupNo =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HE READER under RemoteAccess (RA) Version 1.xx, 2.0x or 2.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ER.EXE *N *P -B:*1 -P:\RA\ -L:0       (Stand-al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ER.EXE *N *P -B:*1 -P:\RA\LINE*N -L:0 (Multi-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P stands for the ComPort bein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1 stands for the currently selected messag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N stands for the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M tells RA to swap itself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ngNo = 0 forces THE READER to read the current selected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from the RA User-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HE READER under SuperBBS (SBBS) Version 1.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ER.EXE *N *P -B:@M -P:\SBBS\ -L:&lt;LngNo(0..99)&gt; *E       (Stand-al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ER.EXE *N *P -B:@M -P:\SBBS\LINE@N -L:&lt;LngNo(0..99)&gt; *E (Multi-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P stands for the ComPort bein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M stands for the currently selected messag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N stands for the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E forces SBBS to read EXITINFO.BBS after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S tells SBBS to swap itself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HE READER under QuickBBS (QBBS) Version 2.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ER.EXE *N *P -B:*1 -P:\QBBS\ -L:&lt;LngNo(0..99)&gt;       (Stand-al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ER.EXE *N *P -B:*1 -P:\QBBS\LINE*N -L:&lt;LngNo(0..99)&gt; (Multi-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P stands for the ComPort bein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1 stands for the currently selected messag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N stands for the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M tells QBBS to swap itself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HE READER under ProBoard (PB) Version 2.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ER.EXE *# *P -B:@&lt;CurMsgArea#&gt;@ -P:\PB\ -L:&lt;LngNo(0..99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ER.EXE *# *P -B@&lt;CurMsgArea#&gt;@ -P:\PB\LINE*# -L:&lt;LngNo(0..99)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P stands for the ComPort bein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# stands for the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X tells ProBoard to swap itself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&lt;CurMsgArea#&gt;@ stands for the currently selected message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HE READER under Concord BBS Version 0.01g (OTH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BBS-Typ 'OTHER'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ER.EXE *N *P -B:@MAREA_NUM@ -P:\CONCORD\ -L:&lt;LngNo(0..99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ER.EXE *N *P -B:@MAREA_NUM@ -P:\CONCORD\LINE*N -L:&lt;LngNo(0..99)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P stands for the ComPort bein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N stands for the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S tells Concord to swap itself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MAREA_NUM@ stands for the currently selected message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HE READER under OTHER BBS-Programs (OTH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ADER runs with all other BBS-Programs  creating  DORINFOx.DE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NOT necessary that the BBS-Program supports the Hudson, J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QUISH Msgbase-Style,  because THE READER will create the Msgba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t one, using the information from READER.ARE.  So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 to edit READER.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ER.EXE &lt;NodeNo&gt; &lt;Comport&gt; [ Extra Parameter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Using this  BBS-Typ  it  is not possible to check access-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to give information to the BBS that an echomail or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entered. You can solve  the  second problem if you sc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sgbase automatically once a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-GROUPS under BBS-Typ 'OTHER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ADER also supports message groups  using the BBS-Typ 'OTHE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just need to create and  edit the Text-File READER.GRP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 using  this  File/message groups  THE READER will us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ER.ARE  for  the 'ALL AREAS' Group information, while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groups are divide into  other READER&lt;MsgGroupNo&gt;.AR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Extra Paramter '-G:&lt;MsgGroupNo&gt;'  is also available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-Ty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ER.GRP    Created and edit; e.g. 10 Groups ranged from 1 -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ER.ARE    Is now used as 'ALL AREAS' Group; you should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 message area information also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ER1.ARE   These are the separate message group file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           you are using the format READER&lt;MsgGroupNo&gt;.ARE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ER10.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AL ONLINE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-Line in READER.CFG sh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oped:    C:\BBS\TOPED.EXE *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PEdit:    C:\BBS\PEDIT.EXE *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GEdit:    C:\BBS\GEDIT.EXE -N*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Quicked:  C:\BBS\QUICKE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ceEdit:  C:\BBS\ICEEDIT.EXE /D:[Line-Pat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zyEdit:  C:\BBS\EZYEDIT.EXE -N*N -&lt;BBSTyp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Control-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N =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B = Baud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C = Co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T = Time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U = Use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S = Screen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 EMAI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 is  possilbe  to send from your FidoNet-System InterNet Em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rom an InterNet (UUCP) Gateway.  THE READER  converts a FidoN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yle message  to  a  message  acceptable to an InterNet-Host-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.  In order  to send a message from FidoNet to an InterNet-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UCP-Gate)  some  formating  restrictions  must  be followed 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will not be accepted from the InterNet-Gate. First you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Mail-Address of an InterNet-Gateway-Host.  Your Tosser will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ormatted message like a normal Fido-Netmail and  will ro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to the InterNet-Gateway-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 AreaNum : THE READER expected an Area-Number, which must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TMAIL-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te-Address  : THE READER expected a NetMail-Addres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rNet-Gateway-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ts         : How much costs for sending one InterNet E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0' means no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 TO: Line  : Usually 'UUC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products and names are copy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teAccess (RA)     Wantree Development &amp; Andrew Mil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erBBS (SBBS)       Risto Virkkala, Aki An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ckBBS (QBBS)       Pegasu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oard (PB)         Philippe Leyba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cord (CON)         Pasi Tallinie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UISH                Scott Dud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M(mbp) - Copyright 1993 Joaquim Homrighausen, Andrew Mil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ts Birch, Mats Wallin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re are questions,  problems,  ideas  or  bugs you can rea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 under the following address or via the FIDO-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orian Stupperich              DATA : +49-40-22093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bert-Weichmann-Strasse 49    FAX  : +49-40-22015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2085 Ham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IDO : (2:240/5805) STANFORD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DO NOT FORGET TO REGISTER THIS PROGRAM !! -&gt; READER.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