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����  ��   �� 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� ��  �� ��   ��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������ �� � �� 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� ��  �� �� � ��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� ��  ��  �����  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Nick C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RemoteAccess Ultra-Software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RAUSW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WHO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Who's Online Listing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����������������������������������������������������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��������������������������������������������������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������������������������������������������������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Directories��������������������������������������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�������������������������������������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���������������������������������������������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����������������������������������������������������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And Optional Data�����������������������������������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s��������������������������������������������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PEUSER.EXE������������������������������������������������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����������������������������������������������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ogram����������������������������������������������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������������������������������������������������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and Sites�������������������������������������������8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Who's Online Listing (RAWHO) is a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RemoteAccess Ultra-Software.  This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RA's "View Users Online" and "Send Online Messag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combined.  It is a real-time listing of wh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online, because it is updated every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also out-do RA's 10 character limi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the user's status.  No more putting the *U'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data line.  The new limit is 70 characters, a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ne through small text files created by your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door is run.  If you are currently running Live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rOn" program, then it will be easy to switch over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(the ones that give the user's status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comes with no guarantee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.  This program works on the systems it was tes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or may not work for you.  Any damaged caused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not the responsibility of the author 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s.  Use this program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AWHO' refers to all the files and executables in this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not be modified, decompiled, or otherwise rever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ed in any way.  If the archive you have is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archive, then it is recommended you get a new on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ncouraged that RAWHO be distributed freely by modem,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D by a software dealer.  No price maybe charg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self, but a vendor may charge their normal pri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ting the program onto disk or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HO                        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Who's Online Listing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Directori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ing, create a directory to hold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(hereby referred to as D:\BBS\RAWHO\) and unzi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environment variables that must be se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s the universal RAUSW variables which is used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ritten by RAUSW and it's the directory to the conf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ation files.  This is useful when running multiple RAU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keep a collection of configuration files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hereby referred to as D:\BBS\RAUSW\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AUSW=D:\BBS\RAUSW   (trailing backslash is not nee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t it won't hu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environment variable is the one that is specifi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, RAWHO.  This is where all of RAWHO's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found, making it easy to call RAWHO from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AWHO=D:\BBS\RAWHO   (trailing backslash is not nee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t it won't hu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and final variables is one that should alread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your RA environment variable.  RAWHO will look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or CONFIG.RA and auto-config RAWHO as m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without any entry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RAWHO is rather simple.  Simply fill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asy-to-use configuration program RAWHOCFG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better know how to use it, it has basically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as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ever in RAWHOCFG, use the arrow keys and then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field of your choice.  You can use backsp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, insert, left, right, home, and end in text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oose between 'Yes' and 'No', use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hen Enter to select it.  The currently activated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fl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:  This is the name of the System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:  This is the name of the Bulletin Bo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:  Executes a DOS Shell, typing EXIT and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HO                        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Who's Online Listing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will return you to RAWH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:  Exits, first prompting you to save changes i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:  Full path to your semaphore directory (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CONF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:  Number of nodes being run on this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:  The line where the listing should start.  This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be the line right underneath your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:  What to display in the status when the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:  What to display in the status when the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Base:  What to display in the status when the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:  What to display in the status when the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 externa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Chat:  What to display in the status when the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ting with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:  What to display in the status when the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ing a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C:  What to display in the status when the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RA's Real-Tim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-User:  What to display in the status when someo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ing on as a New-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:  The line/node number displayed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The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:  The user's logon baud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:  The user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:  What the user is currently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:  The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HO                        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Who's Online Listing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:  The hotkeys used within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 The line numbers when sending an on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:  The colon following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ext:  The text in which the user is writing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an on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:  All ot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  Lists the features that are available to you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:  Allows you to enter your registration cod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HO's best feature is that it allows the user statu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 RA's maximum of 10 characters and go all the way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characters, which should be enough to describe any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user could do on a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up is very simple, and it's identic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eSystem's "UserOn".  Whenever you want it to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status as something different than what is in RA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ON.BBS file, create a USERDOES.n file in the R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defined by your RA environment variable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is the node number and is NOT padded with ze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DOES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DOES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DOES.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rrect the correct way to do it. 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DOES.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DOES.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DOES.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the correct way.  If a user is online, then RAWH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eck to see if a userdoes file exists for that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does, it will use whatever is in the file to display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HO                        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Who's Online Listing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status.  If this file does not exist, then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hat is in the USERON.BBS file and expand it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have set in RAWH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this file is rather simple.  Just use DOS's "ECH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th the "&gt;" redirection simple.  Exampl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wars (in this case, %1 is the node numb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wnode=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bbs\games\t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radeWars v2.00.b6 &gt; d:\bbs\userdoes.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2002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d:\bbs\userdoes.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no user online, then RAWHO will search the 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rectory for OTHER.n (which has the same na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ies as USERDOES.n) and display this informatio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n be used to tell your users that your boa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a call, sending or tossing mail, or running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on that node.  The format of this fil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ame], [Statu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sing Mail, Just Received Mail And It Is Being To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ossing Mail" will be put into the user's name fiel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ode, the "Just Received Mail And It Is Being Toss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ut into the status field for the same node. 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as easy as creating the userdoe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[Name], [Status] &gt; OTHER.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 of what my screen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John Doe             14400                   Tempe, A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 TradeWars v2.00.b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This Node Is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 There Is No Dedicated Line For This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Waiting For A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 Awaiting The SysOp's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if none of these files happens to be found and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users online, then RAWHO will simply put "Waiting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" in the name field, and leave the statu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And Optional Data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AWHO is configured properly, you may create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run it.  Here is a sample optional dat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 /c RAWHO.BAT 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HO                        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Who's Online Listing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bbs\ra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Viewing Users Online &gt; d:\bbs\userdoes.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ho.exe d:\bbs\line%1\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d:\bbs\userdoes.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%1 will be translated into the node number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It is required that you put the full path an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OR.SYS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i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dit, or create your own, HEADER.ANS file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t the top of the screen.  This file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 what to the user what they are seeing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PEUSER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mall little utility to clear out a USERON.BB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your system crashed, or a user logged off in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make a blank USERON.BBS file with the correc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cord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PEUSER.EX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reate a USERON.BBS file with 3 blank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run this utility if the system crash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HO will give you a simple error message when it canno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configuration (RAWHO.CFG) file or the header (HEADER.A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are case that you receive an error that w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to occur, you will see two red numbers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play.  If this occurs, please send these numb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ne of the support sites so that you may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with this problem, and so that routin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for these errors for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the program, there are several options.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runs more than 5 nodes, then you can use the 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characters to move between screens because RAWHO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HO                        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Who's Online Listing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5 nod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 also includes "S" and "(Enter)".  Pressing "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you to send an online message, and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the destination node.  Pressing "(Enter)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is updated every 5 seconds or whenever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s a key, and users will also be able to receive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hat people have sen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of Registering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Registration nags will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permanant account will be created for you on Frozen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(RAUSW * HQ *) with an access level higher than Vis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r conscience will be free from the thoughts of runn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moteAccess Ultra-Software programs require a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ither $10.00 (US), $5.00 (US), or absolutely noth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we determine this is we decide how much time it took 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program is.  Is it a large program, medium sized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falls into the category of medium sized,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send only $5.00 for a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out the following form completely and accur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o Register To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two will be used to create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umber: (___)___-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Number: (___)___-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HO                        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Who's Online Listing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end in this form.  This information will be kept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ture use by RemoteAccess Ultra-Software (i.e. Newslet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update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form via the Postal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Access Ultra-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o Nick Co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53 E. El Parq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e, AZ  85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and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Registration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Beta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istribution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Support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     Flags   BBS Number     Country   Addres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 Coons           BDPRS   (602)902-0946  U.S.A.    1:114/4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on Weill          BDP S   (516)496-4956  U.S.A.    1:2619/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e Dietz           BDP S   (602)860-0202  U.S.A.    1:114/4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Mendivil        BDP S   (602)415-0189  U.S.A.    1:114/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hen Love         BDP S   (602)849-6076  U.S.A.    1:114/5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e Nichols         BD  S   (505)397-4990  U.S.A.    1:313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aret Collins     BD  S   (501)631-6218  U.S.A.    1:3823/3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 Kudelka           B   S   (516)364-0709  U.S.A.    1:2619/114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rOn" is a copyrighted trademark of Live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Software Staff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 Coons      - President/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on Weill     - Vice President/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e Dietz      -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Mendivil   -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hen Love    -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HO                        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