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AUS V2.5 - Copyright (C) 1994 by Chris Buijs.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ccess Upload Scanner (RAUS) is a small and fas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uploaded files within a Remote Access BBS environment, it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ir archive-files (ARC, ARJ, HYP, LZH, PAK, RAR, SQZ, UC2, ZIP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FX variants), and GIF files, it can do a virus-scan inside a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, import a DIZ-File (with format options)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to the RA V2.xx filebase, it also informs the us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proces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 is FREEWARE, it can be copied/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from the use of 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RAUS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ercial environments RAUS may only be used when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his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ment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ments:  Remote 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/PC-DOS V3.3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ies needed:  ARJ.EXE     from R.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TEST.EXE from D. Nav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.EXE   from P. Sawatzki &amp;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HA.EXE     from H.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K.EXE     from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KUNPAK    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KUNZIP.EXE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R.EXE     from E.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Z.EXE     from J.I. Hamm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C.EXE      from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O.EXE     from R.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bove utilities are defaul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d by other utiliti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US.CT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 can be used ON-LINE and OFF-LINE (Local), it accept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the filename (with path) you want to check,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one of the file-area directories (defined in RACONFIG/FILES.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 uses the RA environment variable to locate the RA syste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 can be run from a directory of your choice, i sugges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.EXE and RAUS.CTL (MUST be in the same directory as RAUS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your BBS directory, or in a directory that can be acce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FF-Line (local)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S c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 will examine the file to determine what type it is and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extract and virus-check it, when a DIZ-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into the filebase, overwriting the curren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-up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the 'Fil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the 'Upload sca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the 'Scan online'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'Failed scan' options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the line after 'Scan utility' and change it to: RAUS.EXE 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the RA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, RAUS is ready to run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for every uploaded file, see the RAUS.CTL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or other things concerning RA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 lette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: 1200,2400 HST MNP V42 V42Bis 14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EMAIL, 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