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ADi v0.90 by 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laimer/legal stuff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.  I didn't do it.  I'm not resposible.  It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.  If you don't agree, don't use RA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 is RAADi?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Di stands for RemoteAccess Areafixed Description Impor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andard .NA file and update your MESSAGES.RA acordingly.  RA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.  Live free or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ese docs suck!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 but true. =)  Lemme know if I can make anything clearer.  I'm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 you need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2.0x compad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enviroment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*.N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backbone.na file needs about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lus however big your MESSAGES.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about 110k total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note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have EMS use RAADi v.70.  XMS and convention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next version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to use i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RemoteAccess 2.0x and have the enviro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ype "SET RA=C:\RA"  [C:\RA or whatever]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 it in your AUTOEXEC.BAT.  Many programs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your MESSAGES.RA and CONFIG.RA!  Things DO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ha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1 full path and name of the *.NA file [no 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2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3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4 skip areas that are too long - YES,NO,TRUE,FALSE [not case sens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will be prefix-[from .NA file]-suffix.  Putting spa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and before the suffix can give it a specail look.  Prefix/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 blank.  I put the net's name for the *.NA file on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's how I like it to look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t would look with the description "General Discu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 [General Discu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.NA file must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name&gt; 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can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escription starts after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the two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s new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80 1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faster!  Reads entire files into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sh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itasking routines removed, they are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o do lis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Renegade BBS support [so *I* I can use it for myself again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S and conventional memory usage for dynamic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version?  - lemme know if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ging? - lemme know if you're intere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.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1:128/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_UTI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S  50:61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"PSYCH0" for a list of FREQ'able programs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"RAADI" for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BBS 719.532.00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