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,sS$s.                     ,.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,sS$S��^���$s.             .,sS$�S�^�$.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sS$S��^ .sS$s  `��$.      .,sS$S��^      `$.        .s$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^.s$s. $$'   .s. `$.   .$S��^   install  `$.     .s$�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^$$ `$Ss. $$$  `$. .$'   informations  `$.  .s$�       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  `$$ `$'   `$.$'s$Ss,.         .sSs`$.s$�                      ^��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�s$$'  s     `�'   ^��S$Ss,.  .s$��  `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 `$       `$'99             ^��S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the files, included in this package,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'raconfig 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new entry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drive&gt;&lt;path&gt;\chat.exe &lt;option&gt;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-f = execute chatter without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examples)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.exe is located in 'c:\ra\chat'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like to run pager and chatter then ty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&gt; 'c:\ra\chat\chat.exe *m'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like to run only the chatter then ty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&gt; 'c:\ra\chat\chat.exe -f *m'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ay,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sSs,.          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,sS$s.           .$�^��S$Ss,.             .s$�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,sS$S��^��$s.        .$'      ^��S$Ss,.      .$��'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,sS$S��^        �$s.     .$'            ^��S$.   .$'                ^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sS$S��^               �$s.  .$'                 `$. 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��^                      �$s.$'                   `$.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$'                     `�'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