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Ŀ  ������Ŀ �����Ŀ  ������Ŀ ������Ŀ �����Ŀ  ������Ŀ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� �������  �������� �������� ������� 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Ŀ  �Ŀ �Ŀ  �Ŀ �Ŀ  �Ŀ ����Ŀ   ������Ŀ �Ŀ  �Ŀ ����Ŀ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� � � �  � � � �  � � � ����   � ������ � �  � � � ���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� � � ���� � � ���� � � ����</w:t>
      </w:r>
      <w:r>
        <w:rPr/>
        <w:t>Ŀ � ����Ŀ � �  � � � ����Ŀ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 �������� �������� �������� �������� ���  ���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DE2NET (c) 1996 Hub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0.0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release of NODE2NET, the handy util for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message to a lot of people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nd it to sysops on a nodelist of people on a specia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is is the first public gamma release you must wait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real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it? Type NODE2NET /?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BSOFT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b Doh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     : 2:284/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Net : 115:3146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Net : 195:3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: hub@edu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/0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