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Ŀ�����Ŀ�����Ŀ �����Ŀ�������Ŀ���Ŀ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>
          <w:rtl w:val="true"/>
        </w:rPr>
        <w:t>ٳ������ ������ٳ���ڿ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۳���۳  �����  ���۳  �����</w:t>
      </w:r>
      <w:r>
        <w:rPr>
          <w:rtl w:val="true"/>
        </w:rPr>
        <w:t>ٱ�ٳ��</w:t>
      </w:r>
      <w:r>
        <w:rPr/>
        <w:t>۳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۳���۳  ������  ���۳  ����</w:t>
      </w:r>
      <w:r>
        <w:rPr>
          <w:rtl w:val="true"/>
        </w:rPr>
        <w:t>ڿ�</w:t>
      </w:r>
      <w:r>
        <w:rPr/>
        <w:t>۳</w:t>
      </w:r>
      <w:r>
        <w:rPr>
          <w:rtl w:val="true"/>
        </w:rPr>
        <w:t>���</w:t>
      </w:r>
      <w:r>
        <w:rPr/>
        <w:t>۳</w:t>
      </w:r>
      <w:r>
        <w:rPr>
          <w:rtl w:val="true"/>
        </w:rPr>
        <w:t>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۳�����</w:t>
      </w:r>
      <w:r>
        <w:rPr/>
        <w:t>Ŀ�����Ŀ �����Ŀ�������</w:t>
      </w:r>
      <w:r>
        <w:rPr/>
        <w:t>۳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 ���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featured Callback Verif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RemoteAccess v2.xx, ProBoard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eCBV v0.60 -  CopyRight Jeremy Landvoigt, 1996  - IceCBV v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Some Of IceCBV's Features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col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elcome messages posted to users! (This feature is available 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HUDSON &amp; JAMBAS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ll MODEM command st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ernal Local call prefix manager database for modifying area co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prefix manager import feature to assist in conve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urrent frequently used CBV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ly configuration LD callback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January 20, '96 IceCBV is the latest of the Ice Utilities from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es. IceCBV is a Callback verification system,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v2.xx. Unlike the last two new software releases (Ice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User) IceCBV is NOT something old that I wrote a few years ag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ded to pull off the shelf. It's a completely new door,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ost new programs, these first versions are basically a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there's anything wacky and wild that you guys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in the future (that is worthwhile :), please feel free to sugg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 added! Don't get me wrong though, this version i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for RA 2.xx, however it should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ackages which use the RA Exitinfo.BBS structure, so long 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 SPECIFIC functions are enabled (such as userfile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people who helped with the development of IceCB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ey weren't involved in the creation or wr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suggestions, bug reports, and lengthy �eta testing have b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rmous asset. I would like to thank in no particular ord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taufer, Ian Thomsen, Jim Edwards, &amp; Kevin Farley fo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. Couldn't have done it without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Kevin McKillop for creating and maintain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on the internet! (http://www.ionsys.com/~mckkev/icesoft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portions of the Fossil Routines used in IceCBV v0.6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-94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CopyRight Notice &amp; Program Disclaimer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IceCBV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6 by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accompany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ATION OF ANY SORT. None of the files included in the IceCB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modified in any way or distributed in any packag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permission of Ice Technologies. Any type of cracking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or registered versions of IceCBV including (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) hex-editing, reverse engineering, decompiling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can be quickly reached for information through the RA_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, or at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andvoigt@interho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 wish to trust comments/complaints/suggestions to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93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11 Dav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ada L3Y 8K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the author of this door) make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, 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hing this program is guaranteed to do is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use of this software is acknowledgement that you hav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and fully agree to the license and disclaime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Program Configuration -  Using CbvCfg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IceCBV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tempt to take you step by step on how to use the configuration utili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vCfg.Exe to set up IceCBV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local testmode feature at any time to test out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settings will affect IceCBV.Exe without having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r exit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&amp; Ex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e Without Ex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it Without Sav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ogram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Call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l Prefix Im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 Call Hou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ified Li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 - Save current configuration settings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 - Save current configuration settings, bu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 - Exit the program, and ignor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 - Displays program name and version, as well as relea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ra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Call Manag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atch ������������� Replace Wit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95-������������ 895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36-������������ 836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98-������������ 898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30-������������ 830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53-������������ 85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27-������������ 727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75-������������ 775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13-������������ 71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841-������������ 841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773-������������ 77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6-������������ 476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8-������������ 478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473-������������ 473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939-������������ 939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905-989-������������ 989-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local call manager to define which phone pre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considered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Prefix Import - Use this to import previously defined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from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 Hou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                   Long Distance Calling Hour Setup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00�00�01�02�03�04�05�06�07�08�09�10�11�12�13�14�15�16�17�18�19�20�21�22�2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u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r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a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fer to the chart above, you can see that the days of the wee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at the left, and each hour of the day across the top. Ever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rid represents an hour of the day. The two blocks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 represents an half-hour sl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00�01�  &lt;-- Hour of the Day, Starting at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Of Week --&gt;  �S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</w:t>
      </w:r>
      <w:r>
        <w:rPr/>
        <w:t>^----- Represents 1:30a to 2:0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----- Represents 1:00a to 1:29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oggling these little blocks on or off, you can configure as many ha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 calling slots a day as you want, at whatever time saves you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in Ld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ified List - Use this option to list all users who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, and what numbe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moteAccess Pa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file Pat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sgBase Pa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teAccess Path - The full path to your RemoteAcces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File Path - The full path to your RemoteAccess user file. IceCBV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to see if there are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gBase Path - The full path to your message base file(s). Used 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come message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toValidate LD Calls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ngDistance Callback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UserFile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 Number Log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A Number Format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/ Local Call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up / Ld Call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 JamBASE    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goff Unverified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kout Unverified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Validate LD Calls YES/NO - Should users who are calling 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d automatically, without a retur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ngDistance Callback YES/NO - Should IceCBV call back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UserFile YES/NO - Should IceCBV scan the userfile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sers have the sa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Number Log YES/NO - Should IceCBV scan it's log of previous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o see if the caller's number has already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A Number Format YES/NO - Should IceCBV expect the users numb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xxx-xxx-xxxx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 / Local Call YES/NO - Should IceCBV terminate the 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cal verification has succ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ngup / Ld Call YES/NO - Should IceCBV terminate the 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D verification has succ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JAMBase YES/NO - Should IceCBV write to the Hudson, or Jambase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off Unverified - Should IceCBV log users off who refus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kout Unverified - Should IceCBV blacklist users who refus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B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ysOp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rom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ca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 - Enter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 - Enter the name of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Name - Who should the welcome message b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tion - The location of th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Ligh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nes (Dar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ader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unctu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umber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ppercase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owercase Let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ghbit ASCi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hat will show you the list of available colors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 St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 St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fHook Str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Hook St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all Attempt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ssword Tri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User Acces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lidated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 Caller Ac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alidated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d Caller Fla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dial Del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oard Numb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it String - Initialization command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al String - Dial prefix command fo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Hook String - The string to take the modem 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nHook String - The string to put the modem on the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Attempts - How many times should IceCBV attempt to call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ssword Tries - How many failed password attempts can the user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User Access - What access level will the user have BEFORE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beg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ed Access - What access level should local callers 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ng the callback pro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er Access - What access level should LD callers be gi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lidated Flags - What flags should local callers be gi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d Caller Flags - What flags should LD callers be giv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ial delay - How many seconds should IceCBV wait before it re-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the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 Number - The HMB message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configuration file is not a text fi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CbvCfg.EXE to configure the program,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named ICECBV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</w:t>
      </w:r>
      <w:r>
        <w:rPr/>
        <w:t>BBS System Files Used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 calls upon the following RemoteAccess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  - Read/Write To Exitinfo.BBS, to adjust tim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in the User's Name, Location, baudrat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1.Def   - Read in us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Num.Ctl   - List of invalid number prefixes/suf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ceCBV will creat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CFG        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LOG         - IceCBV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</w:t>
      </w:r>
      <w:r>
        <w:rPr/>
        <w:t>Message Substrings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elcome message that IceCBV will post the the verified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message substrings that will get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name for the newuser welcome message must be WELCOME.#, whe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NGUAGE of the newuser. You can have multiple WELCOME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rresponding to the language files availabl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ATE%       - The date at time of messag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YSOPNAME%  - The Sysop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BSNAME%    - The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ROMNAME%   - The name defined as the "FromName" in MGR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USERNAME%   - The ful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IRSTNAME%  - The user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YSOPFIRST% -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ROMFIRST%  - The "FromName"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OCATION%   - The BB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SUBJECT:[S] - The message subject [S] - MUST BE ON A LINE BY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Executing IceCBV - Main Program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Setting Up IceCBV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Cfg.Exe' BEFORE attempting to install IceCBV into RA. Failure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BV correctly before installing it into your bbs program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ceCBV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IceCBV.Exe, you must have a fossil driver active.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such as BNU should work fine with IceCBV. If you don'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nstalled, a simple error message will be displayed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op. A fossil is not required when running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IceCB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Extract all the files in the distribution archive to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. C:\RA\IceCBV is recommended and is assumed to b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Run CbvCfg.Exe and configure all of IceCBV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ier in this document. You MUST configure IceCBV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! Refer to the section of this document for setting up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You will now need to edit your .MNU files to include Ice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BV can be run using either a type 7 or a type 15 menu command.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menu will require a batch file that is called to execute IceCBV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only needs to have the command line to execute IceCBV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line of the menu. See your BBS manual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ype 7 and type 15 menus... Decide which type of menu command (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ype 15) you wish to use and then do ONE of the following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hich menu type you have chosen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7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ommand line&gt; [control c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run an external program, or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while the user is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command lines for Type 7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IceCBV in either a single line or multiline system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Line:  C:\RA\IceCbv\IceCbv.Exe -d:C:\ra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 Line :  C:\RA\IceCbv\IceCbv.Exe -d:C:\ra\line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RA parameters are used in the abo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 the MemorySwap feature. RemoteAcces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itself and all the memory it occupies to XMS an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(if available) or to disk, leaving only 3KB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ideal when running memory-hungry program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ew seconds longer in order to perform the swa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cannot be accomplished, RemoteAcces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program in a normal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node number, as specified by the -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hen RemoteAccess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15 Menu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to DOS wit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rro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causes RemoteAccess to exit to DOS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an errorlevel to your BBS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data field should contain the error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pass to the batch file.  The batch file should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level and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this exit while the user is still on-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y be logged back into RemoteAccess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 -R.  This forces RemoteAccess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INFO.BBS file that was written at the time of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it can restore system and us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ing the user with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Errorlevels 0 through 5 are reserved for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moteAccess.  For a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errorlevels and how they are used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s section of the Referenc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cide to use a Type 15 menu to call IceCBV you will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CBV into your BBS batchfile and call IceCBV with the errorleve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0 GOTO ICE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5 GOTO NET&amp;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4 GOTO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3 GO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 0 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STAR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ce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RA\Ice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Cbv.EXE &lt;Don't forget IceCbv's Parameter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AFTER_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 example, a TYPE 15  menu command with an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will make the batch file  execute the command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IceCbv label. Include  the line "RA  -R" to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ard after the external programs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FORGET to include the correct command line switches for IceCBV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tchfile. Failure to do so will result in IceCBV not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ntended. See the section of this doc file for more info on IceCB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Make sure you have changed ALL of the menus you wish to call IceCB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 have saved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nly an example to get you going... Please refer to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bout 'parameters' to ensure you have the cor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When you run IceCBV, be sure that the IceCBV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not, then you MUST run Cbv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IceCBV.Exe directly, IceCBV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CBV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valid parameters for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:[PATH]  : Where [PATH] is the full path to your BBS drop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:[NODE]  : Where [NODE] is your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Control Codes Used In TextFile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CBV has the ability to interpret and convert control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mbedded in textfiles that IceCBV displays to the user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 codes that IceCBV can use. This information (refer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^F and ^K codes) can also be found in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1      Number of the current templ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A      Total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B      Name of last caller (any n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F      Number of times user has page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I      Time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J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L      Seconds connected (always returns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M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N      Seconds used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O      Minutes remain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P      Seconds remaining today (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Q      Daily 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R     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T      Daily download limit (in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W      Node number (as set on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X      Terminates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/      Clear to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!      User's default protoco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#      User's curren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$      User's address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%      User's addres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&amp;      User's address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'      User's sex (Male/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*      Current fil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+      Current messag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[      User's downloa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3      User'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4      Date of user's first call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5      Us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6      Subscription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A      Us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B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D      Business/Dat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E      Voice/Home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F      Dat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G      Time of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H      A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I      B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J      C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K      D Flag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L      Credits remaining (c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M      Total message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N      Last 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O     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P      Total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Q      Number of fil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R      Kilobyte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S      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T      Kilo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U      Minute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V      Current screen leng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W      User's first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  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A      Sysop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B      BBS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C      BBS location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D      FromName as defined in Cbv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F      Full name of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H      Beginning time of next ld cal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I      Ending time of next ld call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K     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L     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M     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N      Us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O     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Registration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CBV v0.6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ions of a callback verifier, 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ooner.  By doing this you can be sure of continued develop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ay be freely distributed but DO NOT under any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any of the executables or alter any files that come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rge you to register as soon as you can! The more regist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ill show the interest of people in the program, and I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a lot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For the U.S.A, and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Ger - Registration Form For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k  - Registration Form For UK/E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t this time send ALL registrations to the addres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 NETHERLANDS registration site is NOT available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forward your registration funds to this site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older registration form). This site is continu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site, but not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recent events, I have changed my policy on personal cheq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in to pay for registration. I will continue to honou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as of this release, there will be a 3 week hold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que to ENSURE that it does NOT go N.S.F.  Although most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est about this, lately too many people have sent in N.S.F. cheq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ntacted about them, show little or no concern about the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ncial difficulties they may have c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a service of $15 will be levied against any N.S.F. che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both the full payment, and the service charge is recieved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ONEY ORDER, the registration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clusion to the above information, to ensure a speedy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you send your registration in the form of a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direct deposit for Canadian residents) If you do choose to se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 cheque, it means that you have read and understoo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</w:t>
      </w:r>
      <w:r>
        <w:rPr/>
        <w:t>Archive Format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 v0.60 has been compressed using RAR. The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ximately 115k in size. This archive should have an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 seal by Jeremy Landvoigt. If this archive is not i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or if the seal has been broken, it is may be advisabl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rchive from one of the support sites lis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ceCBV archive should contain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EXE  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CFG.EXE           - Use to config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.DOC  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.1            - Sample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K          - For United Kingdom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GER         - For German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 - For All Other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 - Registration form for australasi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ETA.APP          - Beta site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C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BV from one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Version of IceCBV can be F'REQed from Ice Technologies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name 'IceCBV' (Without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Other Ice Technologies Utilities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all the Ice Technologies utilities that we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me of release of this archive. If you enjoy using this Ic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ant to check some of these ou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Ch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was the first Ice Technologies utility to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Chat is a split screen chat utility for RemoteAccess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sed with many other BBS types as long as th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1.Def/Door.Sys type Doors. It has multiple featur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posting, and fully configurable chat windows! (Size, Color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Edi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Edit is a fullscreen ANSi message editor that was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moteAccess. Although it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v2.xx, and TeleGard v2.7 it should be compatibl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BS that uses the QuickBBS style dropfiles tha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riting information. These files are MSGTMP &amp; MSGINF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your BBS documentation to   see if your software supp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ceEdit also calls on the Dorinfo1.Def file to read i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ser profile. This is the second util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Not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is the third Ice Technologies utility to become avail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all users type door with many neat feature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with both RemoteAccess v2.xx, and the latest release of Reneg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work with any other Dorinfo1.Def compatible 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Ban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Bank is the forth Ice Technologies utility to become availa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 functional, fully configurable timebank system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xx. It has many cool features, including InterBB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ceUs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fth utility to become available. It i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 online user editor for RemoteAccess v2.xx.  Very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</w:t>
      </w:r>
      <w:r>
        <w:rPr/>
        <w:t>Program Support - BBS Locations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ce Technologies utilities are available from our internet home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onsys.com/~mckkev/icesof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CBV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B - Beta Site  R - Registration Site 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     Concession Stand          Minerva Onlin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ario, Canada           Florida, USA              London,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5) 895-7775            (561) 569-6568            +44-(0)181-402-3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9/912         FidoNET 1:374/6568        FidoNET 2:254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33600          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B D              Flags: S D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Link            Slash BBS                 The Fisherman's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delburg, Germany       Venray, The Netherlands   Maryland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49-6221-390239           +31-478-550103            (410) 561-9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2468/6022       Fidonet 2:284/801         FidoNET 1:261/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19200          Max. Baud 33600           Max. Baud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B R D            Flags: S D                Flags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 Horizons BBS         RaLin Enterprises         The Oriental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, USA                California, USA           Torii Station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15) 757-1299            (510) 226-7731            +81-6117-44-4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1/92          FidoNET 1:215/710         FidoNET 6:733/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          Max. Baud: 14400          Max. Baud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D                  Flags: D                  Flags: S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nshurst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61-2-579-6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3:712/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Baud: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: S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