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G F X C h e c 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GIF/JPEG Graphics Checking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FXCheck Support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stacy.smith@thcave.bbs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you find that you need assistance in setting up GFX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you have found a bug in the code, there are several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.  First, you can call my BBS (listed above) and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one of my "ULP Support" conferences.  This is the fast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ans of getting my atten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are three distinct "ULP Support" conferenc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choed via three different networks:  Intelec, ILink and RIME.  Intele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is also available on the PCBoard home system, Salt Ai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a network of support sites has been established to provide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 cost of access.  What follows is a list of the authoriz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ch all have the latest version of my software (within a few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"ULP Support" echo for you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tags for my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CS      Latest shareware version of ZDCS du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 Latest shareware version of GFXCheck GIF/JPEG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Hub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Warren Farri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918-627-0923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18-665-835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170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70 and 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ilicon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Coram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ohn 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516-736-6662  HST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619/211, 1:2619/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Straight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:   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Ray Su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804-468-6454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4-468-6528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75/25, 1:27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:     West 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416-287-0935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Lisbon,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Mario Pozz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351-1-3158088 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5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1436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51-1-3158087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Fidonet 2:36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1-61-641-6208  HST/V.32bis/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7  ISDN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       The BYT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Askim,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         Bjoern-Arne Pe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:   +47-6988-3700 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7-6988-4100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