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Gate Lite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the complete docum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final fileg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kb of Conventional memory (not tested with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to Ra (minimal command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, load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filegate&gt;FLGLITE.EXE /C*C [/N*N] &lt;pa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lglite.exe with no parameters to see command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TECFG.EXE to configure filegate 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MPORTANT* DO NOT FORGET TO CONFIGURE THE FILEBASE-PATH IN LIT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GATE WON'T BE ABLE TO VIEW ANY FILE WITHOUT THAT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bugrepor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(0)23-5240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il to T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952481@si.hh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