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 - Histor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the bug where only multiple area codes would fai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llows you to choose verification type (Name or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re the password in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comes with a utility to manually check phone numb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splay files for bad numbers, LD callers,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bug that allowed only one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edit the users comment field if faile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insert a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environment variables available in setup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uplicate names to NUMBERSTATUS met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voice phone number lis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odem conn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