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5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52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</w:t>
        <w:tab/>
        <w:t xml:space="preserve">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DOC          Documentation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52    What's new i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TEAM.250    Beta testers for the 2.5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.252      File Structures for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D.DIZ      FileId.Diz for use by auto file impo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XTO252.EXE    2.0x to 2.52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TCONV.ARJ     Utility to convert ASC/ANS -&gt;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RAL     Default Engl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ARJ      Sample men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