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111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TO110.EXE    1.00 to 1.1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111    List of current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110    What's new in 1.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.111       List of fixes in the 1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110      File structures for 1.10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Installation kit with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ANSI to AVATAR screen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