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oFakes V1.0   -= SHAREWARE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Daniel Kuhn @ 2:2433/1201.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Einleitende Wor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 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3 Liz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4 Einschr�nk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5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6 Science Fiction - Zukunftsvis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Konfigurationsvorsch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 Scannen der bereits vorhandenen Nachrichten-Puffer von 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 Einbinden in CrossPoint als Eingangs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 Einbinden in CrossPoint bei bereits vorhandenem Eingangs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Die Konfigurationsdatei WHOFAKES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 Die m�glichen Befeh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Technis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 Erkennung von Mailer-Registrierungs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 Diskussion �ber Fehlalarme von WhoF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 Die Datenbank WHOFAKE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 Einlei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r ist gerade zuf�llig aufgefallen, da� wieder jemand seinen Real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echselt hat. Als neugieriger Mensch w�sste ich gerne immer, mit wem ich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 tun habe, wenn ich Mails lese und wer nur so tut als ob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 genau dar�ber informiert WhoFakes... Man lese und staune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h bin mir dessen bewusst, dass Bedenken hinsichtlich des Datenschut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stehen k�nnen. Allerdings greift WhoFakes nur auf die Daten zur�ck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der Mailschreiber mit seiner Mail ver�ffentl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te vor Wutausbr�chen gegen eventuelle Fake-User, mich odersonstwen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sch Kapitel 3.2 lesen und dabei wieder abk�hlen! Einiges, was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 vermutet hat ganz simple Erkl�rung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Fakes wird als Eingangsfilter in XP eingebunden und erledigt folgen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oFakes unterh�lt eine Datenbank, in der es sich alle Points merkt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 Mail geschrieben haben (Name / Adresse / Evtl. Mailerregist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s Eingangsfilter durchsucht es eingehende Mails nach neuen Points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fnahme in die Datenbank und "ge�nderten" Points also eventuellen Fak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erden zwei Points mit verschiedenen namen aber gleicher Adresse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eicher Mailer-Registrierung gefunden, schreibt WhoFakes ein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as Brett, dass in der CFG-Datei angegeben ist, indem es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R-Puffer ins Autoexec-Verzeichnis von XP 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HTUNG: Nicht alle gefundenen Points sind Fak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shalb das so ist, habe ich in Kapitel 3.2 ausf�hrlich dar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HER: BITTE NICHT JEDEN GEFUNDENEN POINT ANFLAME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  Haf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h hafte f�r keinerlei Sch�den, die durch oder mit WhoFakes ent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r jegliche Probleme und Folgen ist derjenige, der WhoFakes einsetzt selb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antwortlic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  Lize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Fakes ist SHAREWARE! Die Nutzungsdauer ohne Registrierung is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en Monat ab Erstinstallation beschr�nkt. Ich finde, da� m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en sollte, bevor man sie kauft, speziell Tools... Aber der a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ierer h�tte auch gerne etwas f�r seiner Arbeit :-) Zum Testen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 IMHO ein v�llig funktionsf�higes Programm haben, daher hat WhoF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ine Einschr�nkungen in der Sharewareversion. (Bis auf 10s Pause am Anfa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Wer WhoFakes nach 1 Monat weiterbenutzen will, verwende bitte das  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beiliegende Formular zur Registrierung. Alles weitere in REGISTER.FRM  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 das bei Shareware so ist, erwirbt man durch die Registrierung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�tzlichen Rechte au�er dem, WhoFakes weiterbenutzen zu d�rfen. Auch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folgter Registrierung �bernehme ich keine Haft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Registrierung gilt auch f�r alle Folgeversionen, so es welche g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 besteht die M�glichkeit, die Quelltexte (Pascal) zur eigenen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 erwerben. Die kommerzielle Nutzung der Quellen ist jedoch ausgeschlosse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Fakes darf - wie bei Shareware �blich - beliebig oft weitergegeben,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 gebrannt und von Sharewareh�ndlern vert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n einer Ver�ffentlichung auf CD h�tte ich gerne eine Mitteilung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r der Registrierungskey darf nat�rlich nicht weitergegeben we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mit WhoFakes gewonnenen Informationen d�rfen in keiner Weise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en Diffamierung oder zu kommerziellen Zwecken g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 gilt ohne Ausnahmen. Mit der Nutzung von WhoFakes stimmen Sie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elung z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 Voraussetz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: Crosspoint mu� installier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 Umgebungsvariable XP mu� auf den Crosspoint-Pfad ze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ware: 286 oder besser, DOS-kompatible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 Einschr�nk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ine Begrenzung der Datenbankgr��e WHOFAKE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ine Begrenzung der Puffergr��e des einzulesenden P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 alle angezeigten paare bezeichnen Faker oder User, di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ubkopierten Registrierungen arbeiten, da durch verschiedene Umst�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plikate auftauchen k�nnen! Siehe auch Kapitel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ke a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ter Mandrella fuer sein geniales Point-Programm Crosspoi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e Leute der SWAG fuer viele kleine Rout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arum habt ihr aufgehoert? Schnueff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e Leser der PASCAL.GER fuer ebensoviele kleine Rout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 Science Fiction - Zukunftsvis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e Features:   Keine geplant. Ich warte auf Vorschl�g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s:            Keine bekan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 Konfigurationsvorsch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Scannen der bereits vorhandenen Nachrichten-Datenbank von 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sant wird WhoFakes nat�rlich erst dann, wenn es schon eine gew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nbank aufgebaut hat. Das kann man z.B. durch Scannen der MPUFFER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ossPoint erreichen. Die einfachste M�glichkeit dazu ist, alle Puff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e Datei zusammenzukop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 MPUFFER.* TEST.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 mu� man WhoFakes nur noch dr�berlaufen lassen. Das kann ziemlich l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uern, nicht verzweifeln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OFAKES TEST.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 hat man schon mal eine ganz ansehnliche Datenbank zusammen. Und wei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� es kaum aktiv schreibende Points gibt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 Einbinden in CrossPoint als Eingangs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gentlich ganz einfach, f�r XP-Neulinge hier grad noch mal erl�ut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 Edit / Boxen auf der Stammbox Edit druecken. Im Untermenue Di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 WhoFakes eintragen. Das saehe z.B. so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</w:t>
      </w:r>
      <w:r>
        <w:rPr/>
        <w:t>Verschiedene Einstellungen 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                 &lt;&lt;&lt; 1. Teil geloescht &gt;&gt;&gt;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Filter           Eingang   C:\XP\WhoFakes $PUFFE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</w:t>
      </w:r>
      <w:r>
        <w:rPr/>
        <w:t>Ausgang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                 &lt;&lt;&lt; 2. Teil geloescht &gt;&gt;&gt;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n dort bereits ein Eintrag steht, dann empfehle ich die Lektuer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pitel 3.2 in dieser Anleit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  Einbinden in CrossPoint bei bereits vorhandenem Eingangs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gentlich ebenfalls einfach, obwohl es niemand durchlesen wird hi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fuer eine Kurzanleitung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 Edit / Boxen auf der Stammbox Edit druecken. Im Untermenue Di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 Eintrag unter Eingang aufschreiben (z.B. C:\XP\CS\CS.EXE $PUFFER)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ch folgenden Eintrag erset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</w:t>
      </w:r>
      <w:r>
        <w:rPr/>
        <w:t>Verschiedene Einstellungen 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                 &lt;&lt;&lt; 1. Teil geloescht &gt;&gt;&gt;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Filter           Eingang   EINGANGF.BAT $PUFFE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</w:t>
      </w:r>
      <w:r>
        <w:rPr/>
        <w:t>Ausgang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                 &lt;&lt;&lt; 2. Teil geloescht &gt;&gt;&gt;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ach im XP-Verzeichnis eine Datei namens EINGANGF.BAT erstell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erst die Zeile enthaelt, die Sie gerade aufgeschrieben haben, wobei $P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ch %1 ersetzt werden muss! In die zweite Zeile kommt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\XP\WO\AUCH\IMMER\WhoFakes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 sollte das eigentlich klappen :-) Wenn trotzdem Probleme auftre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he ich fuer Nachfragen nat�rlich zur Verfuegung &lt;sigh&gt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Die Konfigurationsdatei WHOFAKES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 Die m�glichen Befeh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e Ja/Nein-Flags sind aktiv, wenn das Stichwort in der Konfigutrations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nsteht und deaktiviert, wenn es auskommentiert ist bzw. gar nicht d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 einzelnen sind d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RICHT : Anschalten des automatischen Nachrichtenversandes mit even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gebnissen des Suchlau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ER    : Aktiviert das Raussuchen von doppelten Maileradressen. Auch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s ausgestellt ist, wird f�r jeden neuen User eine event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rhandene Mailerregistrierung gespeichert, damit diese sp�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ur Verf�gung steht, falls dieser Punkt mal angeschalte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RESSE   : Aktiviert das Raussuchen von doppelten Adressen. F�r den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halteten Zustand gilt das gleiche wie bei MAILER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 gibt es noch einen Befehl mit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TT &lt;brett&gt; : Hiermit gibt man das Brett an, in das die Nach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chick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4 Technis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 Erkennen von Mailer-Registrierungs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sher habe ich folgende Registrierungskeys herausgearbeit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= Wird von WhoFakes erka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= Registrierungs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= genau ein (beliebiges)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= Mindestens ein (beliebiges) Zei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PS/32 V*.*[##########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D386 ########## (Wie erkennt man hier bloss die Reg.-Nummer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GED? *.*.* ####ML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M V*.* ?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/T+ *.* ##########  (erst ab ca. V2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QED/32 *.*/R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erMail ?/PRO 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XP * R/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bei gilt: Erkannt werden nur Zeilen, die genau in obiges Schema p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 seine PID modifiziert hat, hat Gl�ck gehabt, ihn findet WhoFake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h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 Diskussion �ber Fehlalarme von WhoFak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iesem Kapitel m�chte ich m�gliche Ursachen f�r einen Fehlalarm erl�u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Fakes kann nur _raten_, ob zwei Personen dieselbe Person sind, indem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 schlecht verwischten Spuren Ausschau h�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Wenn ein Point aus dem Fido ausscheidet, wird die Pointnummer �bli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se kurze Zeit sp�ter neu vergeben. Dieser Pointwechsel wird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Fakes (nat�rlich) als eventueller Faker gemel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Es gibt Pointnummern, unter denen viele verschiedene Leute 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ziell Gateways m�ssten, wenn sie eine Pointnummer haben Fehlala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l�sen. Das kam bei meinen tests mit den Mails in meiner Daten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zugegebenerweise nur 7000 St�ck) allerdings nicht v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Registrierungskeys sind keine eindeutigen Identifizierungsm�glichkeit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 kann nicht ausschlie�en, da� der �ffentliche Teil des Registrier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eines Programms bei mehreren Registrierungen gleich ist. Daher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 ebenfalls nur eine "schwammige" Au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) Da Reg.-Keys auch verkauft werden ist hier auch ein Wechsel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schlossen, selbst wenn der Reg.-Key eine einwandfre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zierung erm�glicht (weil keine 2 gleichen Reg.-Keys im Um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) Au�erdem ist mir aufgefallen, dass manchmal auch einfach Mist ankom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 ein paar Tagen kam bei mir eine Nachricht rein, wo der Absend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-Adresse des Empf�ngers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3 Die Datenbank WhoFake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ch der Aufbau der Datenbank sei hier nicht verschwiegen. Ein Record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 Byte gro� und hat folgende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Person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resse:TAdresse;             {Fido-Adres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:array[1..20] of char;    {Name der Per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ler:TMailer;               {Welcher (registrierte) Mailer?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lerC:array[1..10] of char; {Mailer-Registrierungs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bei gi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Mailer=(None,XP,GEDx,TerMail,FIPS32,SQED32,OT,MM,GED38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dresse=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,zone,box,point: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5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9  Beta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  NEU: Pr�fung auf doppelte Mailer-Registri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U: CFG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g behoben: Bei Dateiendezeichen wurde abgebro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g behoben: Letzte Mail wurde nicht bearb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e gefundenen Paare eines Suchdurchgangs jetzt in _einer_ Nach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nbankmanagement verbessert (Bei Mailerwechsel erfolgt Up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kumentation fertiggestell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