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3.0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support for non-standard FTP ports by appending a 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port number, such as ftp.host.com:21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/NOLAUNCH was specified but LOCK.TX was present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aunch the BBS anyways -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 an FTP script, the "CD" command used without a parameter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e an error to display - fixe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