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��� �������� ��������   ��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 ��������� ����     �������� ���������  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 ��������� ����     �������� ����</w:t>
      </w:r>
      <w:r>
        <w:rPr/>
        <w:t>߱���� ����߱���� ���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߱�����     ������� �������� ����     ���� ����� ���� �����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�����   �������� �������� ���������  ��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�����   �������� �������� ��������   ���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�����   ����     �������� ����</w:t>
      </w:r>
      <w:r>
        <w:rPr/>
        <w:t>߱���� ����߱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�����   ����     ����     ���� ����� ���� 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�����   ����     �������� ���������  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  �����   ����     �������� ��������   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    ����    ���      �������  �������    ����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rea Manager for Remote Acces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7-Dec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3-1995 by Martin Str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Copyright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documentation are (c) 1993-1995 by Martin Str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Febbs is provided as is, without any warranty of kind, wheth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 or implied, about it'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Febbs may be free distributed, without any charge. Program StF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companying files are copyrighted 1993-1995 Martin Str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Contacting autor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ny erros in the program or have any suggestions f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pment of this program, you can contact the auth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: straka@a1fel.feld.cvut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    : 2:42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avid Baierle, 2:420/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end lett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 Str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ick�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 00 Pragu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Shareware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Febbs is SHAREWARE program, allowing you  to use it in tria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eriod up to 30 days,  after which must be regis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suggestions and bug reports  are welcome. If you have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contact Martin Str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ile STFEBBS.REG for more info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red  program generate  filelist only  for first  50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ercial . . . . . . . . . . . . . . . . . . . . . US$2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. . . . . . . . . . . . . . . . . . . . . . . US$3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dinavian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ercial . . . . . . . . . . . . . . . . . . . . . SEK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. . . . . . . . . . . . . . . . . . . . . . . SEK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Feature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Febbs is  file area manager  and allfiles, newfiles  gen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Access v 2.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features StFe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upport for Remote Access v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di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dit file areas (FILES.RA), copy, move, change area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py, move files to anoth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dit all file attributes  (uploader, number of download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mport an description from a DIZ file from with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ort tagg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 new files in file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mmand line parameters for generating file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ing DIZ files, GIF info, sorting, re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heck for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 GIF, JPG and MO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reate allfiles and newsfil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reate an area overview report with number of files and thei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SCII and ANSI form (configurabl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reate different config file for differen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p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enerate FILES.BBS for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ook into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earch f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ear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ully color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ternal archive view that supports ARJ, ZIP,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xport file description as FILE_ID.DIZ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ully definable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mport from FILES.BBS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ts more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Configuration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fault configuration  file is  called STFEBBS.CTL. 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 to create  different config  file, you  simply run STFE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command line  parameter /S:&lt;config_file_name&gt;  an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nfig_file_name&gt;  will be  used. If  configuration file 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Febbs create new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version is new config file for all filelist setting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STF_LIST.CTL. You can use  command line parametr /L:&lt;nam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ther list-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up      StFe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</w:t>
      </w:r>
      <w:r>
        <w:rPr/>
        <w:t>System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� List Setup       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� Password areas   �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s� Show areas       �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</w:t>
      </w:r>
      <w:r>
        <w:rPr/>
        <w:t>External viewer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� Packers          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b� External utils   �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� Descriptions    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</w:t>
      </w:r>
      <w:r>
        <w:rPr/>
        <w:t>Crap files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F� Dupe detection   �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� Text "macros"    �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</w:t>
      </w:r>
      <w:r>
        <w:rPr/>
        <w:t>Colors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� Edit text files  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� Registration     �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s� Save setup       �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>
          <w:rtl w:val="true"/>
        </w:rPr>
        <w:t>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Febbs �� StFebbs ��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 dialogues you can press F2 to  save and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  <w:t>Ĵ System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mp path        : D:\TEMP\��������������������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g file         : STFEBBS.LOG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te style       : MM-DD-Y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ault uploader : SysOp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rt method      : Name ascending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how format      :  @NE @TD 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fter save comm  : ���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art in area list : No     Explod windows     : N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 save setup    : Yes    Enable mouse       : N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lect by groups   : No     Clock              : Y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ec output        : No     Screen saver       : 65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port always DIZ  : Yes    Noise when explode : N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wap when shell    : Yes    Delay when explode : 3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eck for missing  : No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Ĵ F2 - Save �����������������������������������Ĵ Esc - Exi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 path        Path for temporary files  StFebbs. It may be o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file         Name of  log file. StFebbs  generate log fil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s run in 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style       Style of  date in filelists  and program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yle of da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Y-MM-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M-DD-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uploader This is the name of  uploader that will be ad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er name when adop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type        Type of sort in file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format      Format of  lines in area  maintenance. You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NE      Name of file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NN      Name of file withou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SB      Size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SK      Size of files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UD      Date of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LD      Date of las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FD     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CS      Fil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TD      Number of dowload (0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T3      Number of dowload (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FG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K1 - @K5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of file will  be automatical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 StFebbs line  format, name 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 @NE @TD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ave comm  Command  to  execute  after  save  in filearea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 (FILES.RA).   There  you  can   ru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 for  export  new  filearea settings. (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Fix's FCOMP.EXE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list        Start StFebbs in Area maintenance are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save setup Auto sav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by groups If this flag is set  to Yes when selecting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o  maintenance  or  in  maintenance  to cop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) you can first  select filegroup and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 flag is set to  No when selecting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rea selector show all file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       If  you  wish   exploding  windows  inside  StF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y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mouse     Enable mouse cursor 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           Show clock on the right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aver     Time  for  activating   internal  screen  sav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ing         Swap  to XMS,  EMS  or  disk in  execut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. Swap  will free more  memory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. Some programs (ARJ) need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Z              When  importing  FILE_ID.DIZ   StFebbs  not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  in  files  which  was  DIZ im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Febbs  v  &gt;=2.14.  If  you  set  this flag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 is imported (unpacked)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 Output      Show exec output when importi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de          Do you  wish to noise  when explode windows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Febbs.  If  exploding  windows  is  set off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 has absolutely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de          Time to wait when uses explo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          If you  wish to check for  missing files w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 set this flag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Lis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  <w:t>Ĵ Lists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 OverView report           AOv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2 Total filelist            FList  �  In  StFebbs you  ca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3 Total newslist            NList  �  10  different  filelist 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4 Dir list                  DList  �  types).   All  file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5 EXE - Filelist            EXEFl  �  you  can  create  in  _ON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6        [Unused]                  �  run. Each  listing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7        [Unused]                  �  diffe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8        [Unused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9        [Unused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0        [Unused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         Clasic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ist         Clasic new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 Filelist     Filelist in EXE file with simp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 Newslits     Newslist in EXE file with simp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list         List of file area's directories for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 list    Color area overview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/Newslis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          Filelist/New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Name        Name of text file to generate filelis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name      This is the  name of  textfile that  will be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 in filelist/newslists.  Perhaps textlogo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header you can use these macr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       Description                Length (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DT        Today's date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TM        Current time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SV        StFebbs version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BBSNAME   BBS name (from CONFIG.RA)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SYSOP     Sysop name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DAY       Day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MNT       Month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YEA      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header is in file FILE_HD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</w:t>
      </w:r>
      <w:r>
        <w:rPr/>
        <w:t>Listing Created: @DT        at @TM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in filelist (date format is from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</w:t>
      </w:r>
      <w:r>
        <w:rPr/>
        <w:t>Listing Created: 21-01-1995 at 05:23:24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ter name      This is the  name of text file that  will be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 in  filelist/newslist.  For  example 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view file or some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header      Name  of text  file with  configurable are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use these macr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  Description             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NM    Name of area, left justified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NL    Name of area, right justified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NC    Name of area, centered (40 chars)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NB    Number of area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SC    Security to dowload in this area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KB    Number of KB in area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NF    Number of files in area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PT    File path for this area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AG    Minimal age to download in this area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you create  nice area  header send  it to  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will put it to new vers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area header is in file AREA_HDR.S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@NB  � @NM                                          Access Level :   @S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 � </w:t>
      </w:r>
      <w:r>
        <w:rPr/>
        <w:t>@KB    KBytes in @NF   Files  � ����</w:t>
      </w:r>
      <w:r>
        <w:rPr/>
        <w:t>۲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possibl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msg         The   messages  that  appear   under  the  hea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list user The two messages the appear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areas that you select as password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 areas setup. and  those that you don'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n't have to be solely for file requ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use these litt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 format   You   may  configure   the   format   of  lin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lists. Available macro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NE    Name of file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NN    Name of file withou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LD    Last down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FD   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SB    Size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SK    Size of files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UL    Name of user who uploade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UD    Date of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CS    Fil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TD    Number of dowload (0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T3    Number of dowload (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NW    Show "*", if file is new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New line - your format can be multili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of file will  be automatical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Name, size  in bytes, date  of upload, new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number of dow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FEBBS.ARJ    67523 10-02-94*0034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@NE @SB @UD@NW@TD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Name, size  in bytes, date  of upload, new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number of download with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FEBBS.ARJ    67523 10-02-94 [034]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@NE @SB @UD@NW[@T3]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for newsli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list        Enter   how  old   files  should   be 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sfile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 Filelist/EXE Newslis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setting for this lists  type as same as form filelist/new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utput file type will EXE instead  of TXT and as head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ANSI standard  file (this  hedader will  be shown  to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EXE filelist vie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tig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lines       This is info lines about  your BBS for EX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er.  In  this  lines  you  can use color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xx - change textcolor to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ribute in hex form (ex. $1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 repor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configurable area overview list. If you create *nice*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file  please send it  to me !  I can include  them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SCII       Name of ASCII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NSI        Name of ANSI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on file   Name  of  area  overview  definition  fil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you can use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ll three s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xx - change color in ANS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>color attribute in hex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. $0F (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.HEADER section  (same macros  are in 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ro      Description   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DT        Date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TM        Current time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SV        StFebbs version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BBSNAME   BBS name (from CONFIG.RA)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SYSOP     Sysop name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DAY       Day       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MNT       Month     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YEA      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.TABLE section (one line onl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ame macros as in area header file (AREA_HDR.SH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ro  Description           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NM    Name of area, left justified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NL    Name of area, right justified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NC    Name of area, centered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NB    Number of area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SC    Security for download in this area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KB    Number of KB in area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NF    Number of files in area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PT    File path for this area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AG    Minimal age to download in this area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DL    Total nuber of download in this area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.FOO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ame as in .HEADER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ro      Description      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TL    Total Mb in all areas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TF    Total number of files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lis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listing for you mailer (FRE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name        Name of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list type    Dir list  type. This is  string that will 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irectory without \ in di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Dir list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line form di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FILES\STFE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Dir list type 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line form di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FILES\STFEBB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Passwor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 use key ALT-S  for selecting (tag,  untag) file area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tem will  let you tag those areas that  needs a passw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ed. If  area is tag  the text specified  in NoFreqMsg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lse text specified in FeqPossible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Sho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you can  specify which  areas  you  want to  see in 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s  in program  (area select  before area  maintenac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or  moving files to  antoher area). (for  tagging al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External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>Ĵ External viewers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xt Command lin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RJ ARJVIEW.EXE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ZIP ZIPVIEW.EXE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ZH LHAVIEW.EXE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AR RAR.EXE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AK ARCVIEW.EXE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RC ARCVIEW.EXE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Ĵ F2 - Save ����������������������������Ĵ Esc - Exi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max. 20 external viewers. External viewer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 and command  line. View  function in  area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key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Ĵ Packers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J v2.4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KZIP v2.04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AR archiver v1.5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queeze It 1.08.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HA v2.1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ltraCompressor II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K v2.5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Unused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Unused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specify  15  external  packer,  which  are  used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and  repack  files  functions  and  other archiv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  <w:t>Ĵ Packer : ARJ v2.41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ame        : ARJ v2.41�������������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xtension   : ARJ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ack line   : arj.exe a -e -jm @AN @DP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fter repack: arjtxt.exe @AN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npack line : arj.exe e -jyo @AN @DP @FN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est line   : arj.exe t @AN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mment     : arj.exe y -z@CF @AN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o EXE line : arj.exe y -je1 @AN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Ĵ F2 - Save ������������������������������Ĵ Esc - Exi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Name of pack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       Extension of files which this pack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ll  command lines in  packer setup you 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acr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AN  - archive name with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 line        Line to pack selected files i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DP  - files to pack. Example: D:\TEMP\STF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D:\TXT\BBSLOG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pack     Line  executed after pack in  repack. T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ZIPTXT for insert header 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 line      Command line  to unpack selected  files to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DP  - directory to unpack files. Ex: D:\TEMP\ST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FN  - file to unpack. Ex: FILE_ID.DIZ or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line        Command line to CRC tes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line     Command line to add comment to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CF  - name of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 line      Command line that converts archive to SFX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DP  -  directory to store SF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External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Ĵ External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ands to execute before pack in repac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: �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2: �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3: �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4: �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ernal util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 ] ARJTXT -S @PT@NE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 ] ZIPTXT @PT@NE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 ] C:\VC\VC.COM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 ] C:\NC\NC.COM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 ] NC.COM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 ] DN.COM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 ] M602.EXE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X] TYPE @PT@NE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 ] 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 ] OSTF.EXE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Ĵ F2 - Save ����������������������������Ĵ Esc - Exi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ack        Lines  executed  before  pack  and  after unp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ack  function. Fro  example there  you can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header, delete unwanted fil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DT   Path for files to pack. Without '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utils   You can  specify up to ten external  utils.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   you  may   use  this   with  keys 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LT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check-box with  commmand line. If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checked  external  util  is  executed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ged file otherwise only for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NE  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TD   Number o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UL   Name of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CS   Co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PT   File path for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AN   Name of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DE   Name of text file with description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This   is   file   DESC.TXT   in   StF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.  Ex.  If  you  have  StFebb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 C:\BBS\STFEBBS name  o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C:\BBS\STFEBBS\DESC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DN   Name of text file with NEW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this file exist after execut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til  StFebbs  will  import  this  fi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 of actu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DC   Don't  clear  screen  for  execut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ernal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Cr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Ĵ Files to ignore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rap file  1 : FILES.BBS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rap file  2 : *.BBS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rap file  3 : *.DIR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rap file  4 : DIRINFO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rap file  5 : DOSMAN.FIL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rap file  6 : *.BAK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rap file  7 : 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rap file  8 : 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rap file  9 : 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rap file 10 : 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Ĵ F2 - Save ����Ĵ Esc - Exi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 define up to 10  filenames that you want  StFebbs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dop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Dup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Ĵ Files to exclude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Files to exclude fro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dupe detec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*.RME�������   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   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   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   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   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Ĵ F2 - Save ����Ĵ Esc - Exi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you  can define 10  files to exlude  from duplicat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  <w:t>Ĵ Default description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ile name    Descrip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*.GIF������� @GI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*.MOD������� @MI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GION42.*�� Regionalni nodelist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OINT42.*��� Regionalni pointlist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NEWS*.*���� Fido news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*.FLI������� New animation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*.MID������� MIDI file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*.JPG������� @JI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Ĵ F2 - Save ����������������������������Ĵ Esc - Exi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you can specify description for adopted files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filenames with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scription you can use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GI  - Insert GI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JI  - Insert JP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MI  - Insert MO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IZ - Import FILE_ID.DIZ from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you can define colors in StFe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Text "macros"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>Ĵ Text "macros" Setup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xt 1 : StFebbs v 2.8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xt 2 : (C) 1995 by Martin Straka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xt 3 : Call                                     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xt 4 :      or BAID BBS, +42-2-809551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xt 5 : SUPER !!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Ĵ F2 - Save ���������������������������������Ĵ Esc - Exi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you can  specify often  used text  which you  can inclu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editor using keys ALT-F1 - ALT-F5 include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Edi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some text files as headers, footers, area definition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Regist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Ĵ Registration Setup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istration name    : Martin Straka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istration code #1 : 1221562368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istration code #2 : 524157521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istration code #3 : 5445752156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Ĵ F2 - Save ������������������������������������Ĵ Esc - Exi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Registration (Your)  name. Must be exactly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lled  in your  registration and  remember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,#3            Registration  codes  that   you  receive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. If you  set registration code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StFebbs is register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will  save  your  configuration  to  configuration  fil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config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Command line parameters 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parameter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umber&gt;       create filelist  &lt;number&gt; (as defined  is setup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use  more nuber in  one command line 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all your lisitngs in one r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    /A:&lt;area|range&gt;  [/ON:&lt;mask&gt;]  - impor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   /A:&lt;area|range&gt;  [/ON:&lt;mask&gt;]  - import GIF,JPG and MO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CK /A:&lt;area|range&gt;  [/ON:&lt;mask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TO:&lt;packer_num&gt;               - rep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 [/A:&lt;area|range&gt;]               - adopt files in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 [/A:&lt;area|range&gt;]               - sort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:&lt;filename&gt;                 - Use &lt;filename&gt; a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:&lt;filename&gt;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:&lt;area_number|area_range&gt;   - areas to process,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A:1, /A:1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N:&lt;file_mask&gt;               - files to process, default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FEBBS REPACK /A:3-5  /TO:1   Repack areas 3 to  5 to first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mat defin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FEBBS.EXE SORT               Sort all file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FEBBS.EXE ADOPT              Adopt files in all fil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FEBBS.EXE DIZ /A:97          Import FILE_ID.DIZ in area 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C:\STF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FEBBS.EXE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M C:\BBS\FILES\FILELIST\FILELIST.ARJ FILELIST.TXT -ZC:\TXT\BBSLOG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M C:\BBS\FILES\FILELIST\NEWSLIST.ARJ NEWSLIST.TXT -ZC:\TXT\BBSLOG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C:\BBS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Global function keys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s you can use anywhere 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   - context help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F1     - 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NTER    -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- memo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1          - abo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J       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put lines press CTRL-INS for copy line to "clipboar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INS for paste from "clipboard" to edi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Area maintenance functions 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rchive       This function  will add text file 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the  archive  file.  Type  of  archive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rchive       This   function   will   add   description   of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 file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opt files      When you  press ALT-A StFebbs compare 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database and  the files in  area directory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 found  on  disk   (except  files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/Crap files) and not  inside then file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 be  added  to  the  end  of file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choosen by you in Setup/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viewer   Internal  archive  viewer.  Press  Enter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er to view file. Supported archiv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e         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J  2.42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IP 2.04g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R  1.53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viewing  archive you can  press ENTER an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 lines to  copy buffer.  Later you  can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lines to file description (ALT-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      Operations  with text  buffer. Text  buffer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STF_BUF.TXT in StFebbs home director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to buffer     - copy description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te from buffer  - paste buffer a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a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or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ort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rea      Change area for area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le below    Copy  description  from  line  your  standin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  below.  It   is  useful   for  adding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to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irectory    Copy files to any directory. Enter the pat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 to. If  the directory  doesn't exist StF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sk you if you wish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/move file(s)                                        ALT-C/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This  function  copy  (or  move)  tagg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to  another area. Copied  (moved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put at the end of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         This  function  deletes  texlines/files  fro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and  (if you want)  deletes files in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A FDB info)    This  command  open  window  with  RA 2.XX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 stored in  FDB files.  All fields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er, upload date, last dnl ...)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F2 to save changes. StFebbs calculat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C fo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    There you can edit  file description. Standar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 available. To  save description, 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2. Inside  description editor you  can inse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macros",  defined in  configuration menu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 ALT-F1 - ALT-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        This functions exports current area to FILES.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view    External    view    with    viewers    defin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/External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ALTF1-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utils   Execute  exetrnal utils  defined in  Setup/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 file       Find file  in all  areas. You  can enter 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Febbs will search in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,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D info      If  the current  line  contains  GIF file, 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   (w*h*color)   is    added 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.  This  function  works  on  GIF87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F89a  standard.   If  file  is   JPG  only  (w*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ile is MOD, description will be name of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TRL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DB attr      You  can  change  FDB  info  on  all 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ploader, number of downloads, flags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+/-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tag        These commands allows you  to tag, untag and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group of files. In dialog  box you can typ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dcard  characters  to  specify  which 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,  unselect or  invert. For  example, "*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s all the files with the .zi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       Show context help. SHIFT-F1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    This   command   will   unpack   file   and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 as description. Old descri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TRL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        This  function  import  file  names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  FILES.BBS   style   file   to  file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BBS  file style  is also  file (FILE_ID.1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ed by RA 2.0x in downlo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ext lines    You specify name and  StFebbs will impor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TRL-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files     Insert  files from  any directory  that are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database. You can specify path and filem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and then which file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HIFT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line        This function  inserts new empty  text line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line        This command jumps to the next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          Show menu with all StFebb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area     This  function will  let you  move single 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area.  If you press ALT-M  curren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d from filedatabase and  put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 press ALT-M now  it is deleted  for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ut into filedatabase  to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s entry in buffer [ MOVE ]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           Moves tagged lines at position you are stand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e buffer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    Paste text from buffer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file      Renam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    Remove description from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ck files     This  function repacks  all selected  files to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         Search for keyword in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            This function  will let you  sort a block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 mark with  the  cursor  keys. When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ed  the  block  that  you  wish  to  sor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NTER&gt; and StFebbs sort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escription Select which characters you  strip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LT-F12/CTRL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          Show system setup dialog. There you can chang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, show format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          This function tags all missing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LT-T/INS/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/Untag file   This  function  tag  current  line  or  untag 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       Test archive files. Bad  files will be tagg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       Update file information (date,size) from DO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Febbs after exiting  edit file area compress text  bas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es, no need to run RAFILE COMPRESS or RAFILE INDE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Edit file areas and groups 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Bxxx.* files are  renumbered an rearanged only if  you selec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2) when exiting from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-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new empty file area at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-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/untag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- Edit area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all area attributes as name, path, flag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- Mo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 will let you  move single area.  If you press 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entry is  deleted and  put into  the buffer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now  it is deleted form  buffer and put into  FILES.R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osition. If is entry in buffer [ MOVE ]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ALT-I - Change substring from filearea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 is very usefull (and  save your time) when 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files  to  another  disk/path,  for  example from D:\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BBS\BBS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is  function  you  can   change  on  tagged  (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 version you  are limite  to 5  tagged areas  !)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path.  Just enter  one substring  from path  (ex. D:\FIL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tring to replace them (ex.E:\BBS\BBS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G - Group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ll area attributes (name, path, flags ...) in tagg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- Cop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ine  will be added to  buffer and when you  press ALT-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line buffer will be copied to  this line. If is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[ COPY ]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- Tag [Unused]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all unus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- Delete tagg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agg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- Move tagg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agged areas at position you are stand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- Add blank area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blank area to the end of FILES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P - Clear file-are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file-are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fil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-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new empty file group at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current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- Edit fi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all group attributes as name, flags and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NTER - Edit group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which area include in group. Very nice func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- Mov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will  let you   move single  group. If 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current entry  is deleted and put into  the buff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 ALT-M  now  it  is  deleted  form  buffer  and  pu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ROUPS.RA  to  the  current  position.  If  is  entry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MOVE ]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Credits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 - Andrew Milner, Wantre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          - Robert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           -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        -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          - Eugene Rosh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eeze It    - L. L. Hammer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End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is not  my native language, there may be  some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abov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and support is available 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zech republic :      David Baie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I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42-2-66712534, ZYX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-Net : 2:420/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 STFEBBS.E for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ka@a1fel.feld.cvut.cz, send request for new version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and I will send it uuencode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thank for my betates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Baierle       BAID BBS, +42-2-66712534               2:420/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g reports, suggestions and ideas about StFe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gue 17.12.1995.                                        Martin Stra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