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Sorter V1.20 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niel Kuhn @ 2:2433/120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ht vor ge�ndert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eht vor neu eingef�gt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leitende W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Science Fiction - Zukunftsvi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onfiguration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3.1. Einbinden in CrossPoint bei automatische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3.2. Einbinden in CrossPoint f�r manuell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Muster-Konfiguration in der REQUSOR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Durchsuchen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2. Struktur der Suchalgorit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cheinlich bin ich nicht der einzige, den das announcen auf reinen IS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st�rt, weil er noch ein analoges Modem benutzt (oder andersrum h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RequestSorter geh�rt dieses Problem nun endlich der Vergangenheit 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orter durchsucht die REQUEST.DAT von CrossPoint und nimm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s auf vom Modem unterst�tzte Line ab�ndern (ISDN &lt;-&gt; 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Keine Probleme mehr, wenn man die falsche Line zum Requesten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(was mir z.B. beim Markieren / Requesten aus einer Mail heraus �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er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s bei verschiedenen Lines der gleichen Box werden zusammengef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einer Line, k�nnen also mit einem Anruf erled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eine Box nicht erreichbar ist, also ein MUSS-Kriterium nicht zu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ird zu den Requests hier ein -UNM�GLICH- hinzugef�gt, dami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Gelegenheit mal sieht und da gar nicht erst anrufen mu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Lines k�nnen als Standard-Lines vo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Manuelles Umlegen eines Requests auf eine andere Line aus XP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m�glich (z.B. bei besetzt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fte f�r keinerlei Sch�den, die durch oder mit RequestSorter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jegliche Probleme ist derjenige, der RequestSorter einsetz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orter ist Shareware! Die Nutzungsdauer ohne Registrier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Monat ab Erstinstallation beschr�nkt. Ich finde, dass 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n sollte, bevor man sie kauft, speziell Tools... Aber der 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er h�tte auch gerne etwas f�r seiner Arbeit ;-) Zum Test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ein v�llig funktionsf�higes Programm haben, daher hat RequestSor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en in der Shareware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r RequestSorter weiterbenutzen will, verwende bitte das beiliegend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ormular zur RegistrierungAlles weitere in REGISTER.FRM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das bei Shareware so ist, erwirbt man durch die Registrierung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n Rechte ausser dem, RequestSorter benutzen zu d�rfen.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ter Registrierung �bernehme ich keine Haf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gistrierung gilt auch f�r alle Folgeversionen, so es welche 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besteht die M�glichkeit, die Quelltexte (Pascal) zur eigen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rwerben. Die kommerzielle Nutzung der Quellen ist jedoch ausgeschloss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questSorter darf - wie bei Shareware �blich - beliebig oft weiter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auf CD gebrannt und von Sharewareh�ndlern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n einer Ver�ffentlichung auf CD h�tte ich gerne eine Mitteilu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Nur der Registrierungskey darf nicht weite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CrossPoint mu� installiert sei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Umgebungsvariable XP mu� auf den XP-Pfad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gendein Cache installiert (wegen d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der besser, DOS-kompatibl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indestens 80-150 KB freier Hauptspeich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e nach Gr��e der Request.Dat... Wobei 200 KB schon seh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egt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muss nur noch die REQUSORT.CFG angepasst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200 Lines in der Request.Dat (Sonst bricht RequestSorter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von insgesamt max. 2 Zeilen zu je 255 Zeichen bei ei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t entf�llt) Bei "Zusammenfassen" gilt dies _nach_ dem Zusammen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ximal 50 MUSS, 50 SOLL, 50 Vorzug Eintr�ge zu je max. 10 Zeichen in de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begriffe (Flags) in der CFG d�rfen keine Leerzeichne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llte jetzt mit mehreren (Fidokompatiblen) Netzen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Crash-Mail existiert wird immer diese Line gen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s "umbuchen" von Crash-Mails auf eine andere Line ist zu schwie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e 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er Mandrella fuer sein geniales Poin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er Mandrella fuer die Unit XPNodes, die die Sache sehr vereinfach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eute der SWAG fuer viele klein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um habt ihr aufgehoert? Schnue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eser der PASCAL.GER fuer ebensoviele klein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cience Fiction - Zukunftsvi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mehr. Hey! Alles implementiert, was mir zu dem Them einf�llt. :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ch nicht einbauen we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mernwechsel w�hrend des Anrufens (Wie das XPhone z.B. ma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wird ges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m XP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m Verzeichnis, in dem RequestSorter li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Schl�sselw�rter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xxx     : Der wievielte von allen gleichguten Anschl�ss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ommen werden?  Vorgabe: Der letzt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Am Ende dieses Abschnitts sind dazu noch Hinweise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s xxx       : Dieses Flag _muss_ bei einer Requestbox vorhan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 xxx       : Dieses Flag wird gew�nscht, bei mehreren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chl�ssen wird der mit den meisten Flags bevorz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        : Unterbindet alle Bildschirm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      : Schaltet das Einf�gen von -UNM�GLICH- bei nichterf�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S-Kriterium ( d.h. Punkte zum Schluss&lt;0 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       : Schaltet das Zusammenlegen aller Eintr�ge einer Lin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 Option f�gt alle Requests bei der gleic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einem einzigen Eintrag in der Request.Dat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rzug         : Hiermit k�nnen einzelne Lines bestimmt werden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angew�hlt werden sollen. Es ist also z.B. m�glich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Box eine "funktionierende" Line vorzukonfigurieren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schlechten oder inkompatiblen Lines auszuw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Parameter CHOOSE noch ein paar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ehrere Lines gleichberechtigt sind (also gleich gut f�r ein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 w�ren), dann kann man hiermit aussuchen, die wievielt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�re hierbei die erste, 2 die zweite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0 heisst: Ersetze das Original nur, wenn Du eine bessere fin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bereits einmal ersetzt wurde, verh�lt sich 0 wi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s weniger als die angegebene Menge, wird die letzte Line genomm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 ist, da� die meisten Leute unter der ersten Nummer requesten, und 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meist etwas voller ist, als auf d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Konfiguration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Einbinden in CrossPoint f�r automatische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ganz einfach, es gibt aber ziemlich viele M�glichkei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z�hle ich hier mal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Zusatz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Config/Zusatzmenue kann man RequestSorter ins Zusatz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XP eintragen, so dass man es jederzeit von Hand aufr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koennte es z.B. eingetrag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Zusatz-Men� x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n�anzeige    ^RequestSor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mname   C:\XP\REQUSORT.EX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$FILE-Nachr.   ohne Kopf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�   [ ]   Vollbild              Speicher:   4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sich den Aufruf auch auf eine Funktionstaste legen. G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 genauso wie unter a), nur dass man es unter Config/Tasten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utomatisch beim Starten oder Beenden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ins Autoexec-Verzeichnis von XP eine Batch-Datei namens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TOP.BAT legen, in der RequestSorter aufgerufen wird. Dies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ruft XP jedesmal auf, wenn es startet oder sich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utomatisch beim N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tragen als Filter o.ae. ist nicht so zu empfehlen, da evtl. di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momentqan laufenden Netcall benoetigten Daten veraender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Problemen fuehren ka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3.1 Einbinden in CrossPoint f�r manuell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u in V1.2 ist, dass man auch von hand sagen kann, da� man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quest auf eine andere Line dex Box haben will. Dazu muss RequestSor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m Parameter XP aufgerufen werden. Dies erreicht man ganz einfach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im Eintrag f�r die F-Taste oder den Eintrag im Zusatzmen� hi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grammnamen noch XP hinterschreibt. Das s�he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� Zusatz-Men� x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Men�anzeige    ^RequestSor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Programmname   C:\XP\REQUSORT.EXE X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$FILE-Nachr.   ohne Kopf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[ ]   Vollbild              Speicher:   4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[ 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Muster-Konfiguration in der REQUSOR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Flags ihr suchen k�nnt, k�nnt ihr immer am Ende der Nodeliste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werden alle benutzten Flags mit Bedeutung aufgelistet. Wichtig noch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NUR DIE FLAGS durchsucht. Also alles, was nach der Baudra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noch kom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Eintr�ge w�rde ich vorschl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ur analog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V34 mit V42b vor anderen "analogen" Protokollen 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ur ISDN m�glich - Wegen des bescheuerten Designs dieses Programms :-)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ier 10*SOLL ISDN schreiben, um das muss zu neutralisieren, fal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r ISDNC z.B. in der Nodeliste steh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s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SDN bevorzugt, analo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ISDN, dann einer mit V42b+V3x dann nur V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um? X75 gibt 3 Punkte, ISDN g�be 3 Punkte, V3x+V42b je ein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iger Haken: Misch-Leitungen (ISDN+Analog) werden vor reinen IS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itungen gen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wird allerdings keine Line als unm�glich bewertet! (Waru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auch...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urchsuchen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ines werden mit Hilfe des Nodelistenindexes von XP heraus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Suchkriterien steht mir daher nur Nodenummer zur Verf�g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enauen Suchalgorithmen siehe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: Der Name des Sysops muss 100% �bereinstimmen (nicht casesensi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cheint mir gut genug, die Zugeh�rigkeit zu einer Box fes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NUR DIE FLAGS durchsucht. Also alles, was nach der Baudra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noch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Struktur der Suchalgorit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tempor�re REQUEST.DAT wird eine Datei REQUEST.TMP im XP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egt, erst zum Schlu� wird das Original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uswahlsystem funktioniert nach Punkten. Kurz das Schema nach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 bestimmt werden, unter denen RequestSorter in die Nodeliste sch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olange die Nodenummer &gt;=10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e sie durch 10, subtrahie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 von da an 5 Nummern nach oben, ob eine passende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uche von der Nodenummer an 10 nach unten, ob Du eine f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von der Nodenummer an 10 nach oben, ob Du eine fin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olange die Nodenummer &lt;1000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ziere sie mit 10, subtrahie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 von da an 5 Nummern, ob eine passende dab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gelten folgende 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wertung nach folgendem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�rt die Box einem anderen Sysop brich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jedes nicht erf�llte Muss-Kriterium ziehe 10 Punkt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jedes erf�llte Soll-Kriterium addiere 1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�r eine Vorzugs-Line addiere 10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Punktzahl&gt;=der Punktzahl der momentan favorisierten Line, n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dessen die gerade bearbeitete (CHOOSE ber�cksichtig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r Identifikation muss der Name des Sysops genau �berein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einer gefunden wurde, dann wird der Z�hgler zur�ckgesetzt, d.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von da an wieder 5 bzw. 10 weitergesucht (je nachdem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orter gerade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m Request bei 2:2433/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folgendermassen durch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1202 abw�rts ist die niedrigste zur Box passende bei 1200. Diese Zah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Grundlage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/10 = 120-2=118  -&gt; von 118 an aufw�rts bis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/10 =  12-2=10   -&gt; von 10 an aufw�rts bi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0 =   1-2=-1   -&gt; von -1 an aufw�rts bis 1 (Da ist ein Treffer!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et er hier neu die Weiters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 2 an aufw�rts b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1 kleiner als 10 ist, wird nicht weiter nach niedrigen Nummern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1200 aufw�rts bis 1206 (Dabei 6 Treffer, immer mit Neustarten der Z�h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1207 aufw�rts bis 1216  -&gt; Kein Treffer mehr, daher hier 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1200&gt;1000 gilt, werden keine hohen Nummern (Boxnummer*10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ach eingestelltem Choose und eingestellten Suchbedingungen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dieser Nummern genommen. Wer hier nach X75 sucht, wird fest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alle 7 Leitungen iun Frage kommen und die gleiche Punktzahl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/ 1200 / 1201 / 1202 / 1204 / 1205 / 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empfiehlt es sich, ein Choose&gt;1 zu haben, da sonst die /1 genommen w�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m Normalfall nicht so gerne gesehenm ist ;-) Das Choose sagt einf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viele hier abgez�hlt werden (Choose=5 w�re hier 1204, Choose=100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6, da danach keine mehr ko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Beta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Doku fertig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�cksichtigte Nummern um 10er-Potenz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nde Node-Nummern innerhalb einer Box werden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20 Einzelne Lines k�nnen anhand ihrer Nummer bevorzugt behand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Aufruf mit Parameter XP startet manuell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Fehler in Suchalgorithmus behoben, wurden nicht all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Optisch in XP integrier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Abbruch mit &lt;ESC&gt; jetzt jederzeit moegl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