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id.dox.[1.0b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allerID detection program, which enables fast log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nown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mailer are binkley/term and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bsboard is remote/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files in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you bbs batch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a=c:\ra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id binkley c:\log\binkley1.log c:\ra\node1 6400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c:\ra\node1\exitinfo.bbs got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!if no user detect fire up mad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mad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login -b64000 -f -pc:\ra\nod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-b64000 -c5 -r -g -d -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anyone calls he will be asked for an entry in the callerid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file you will see the newuser, with number and name.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id file 'callerid' with an ascii editor to insert an entr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or to change a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ringid without any parameters, and you will get the sam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id &lt;MAILERTYPE&gt; &lt;LOGFILE&gt; &lt;RAPATH&gt; &lt;BAUD&gt; &lt;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TYPE ... "binkley" or "interm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   ... the logfilename e.g. "c:\log\binkley1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ATH     ... the remote access path e.g. "c:\ra\node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    ... the baudrate e.g. "64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      ... the portnumber e.g. "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errors occured, have a look in 'ringid.log'. all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uLL [matthias.hu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at the iNSOMNi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bbs    : 49.7938.8813 [28k8 &amp; 64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do  : 2:2471/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et : 567:311/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 : matthias.hub@t-online.de [: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, you need one feature, please report it to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