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information auf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 benutzen  Sie  das  Programm  INSTALL,   um    PktXCode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.  Einstellungen  einer  alten  Version  werden  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gehen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verwendet seit der Version 1.20 ein neues  Format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und ist nicht abw�rtskompatibel. Eine bestehen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�lteren Version wird automatisch gel�scht. Die Versionen 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untereinander auf- und ab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1 vom 26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bei File-Attaches wird jetzt der vollst�ndig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in der Nachr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optional kann ein kurzer Nachrichtentex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mit File-Attach eingeschaltet werden ("ATTACH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gibt CPU-Zeit frei, wenn es auf die Beendig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Task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absturz behoben, wenn tempor�re Pufferdatei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