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- Installationsprogramm f�r PktXCode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eine InstallationsHILFE f�r PktXCode  v1.21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zur Installation nicht  erforderlich,  die  Benutzung 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och ratsam, d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e notwenigen Einstellungen der INI-Dat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instellungen alter Versionen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ktXCode kann in das Pointprogramm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durchsucht sofort nach dem Start Ihre Festplatt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n Versionen. Nach Ihrer Auswahl im Men� arbeitet es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f�hrt alle n�tigen Schritte selbst�ndig durch.  Die  wes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eichterung  durch  dieses  Programm  besteht  darin,   da�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alter INI-Dateien -  soweit  m�glich  -  in  die 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�bernommen werden. Im optimalen Fall ist die neue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danach direkt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die  Installation  nicht   erfolgreich    verlaufen, 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en Sie PktXCode  bitte  "von  Hand",  so  wie  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ation beschrieben 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