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0.63�9-GPT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asing on the 0.63B9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German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tact: Marcus Roeckrath, 2:2449/5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f Power is Copyright (c) 1989-96 by The Porta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al Te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en Ager, Kronprinsensgade 88 2tv, 6700 Esbjerg, Denmark, 2:238/6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Wulff, Skyttevej 3, 7000 Fredericia, Denmark, 2:238/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Sandalgaard, Vestergaardsvej 4, 6051 Almind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n Christensen, Fr. Hansens alle 2c, 2th, 7000 Fredericia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38/5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bjorn Stegelmann, Bakkevaenget 11, 5450 Otterup, Denmark, 2:237/3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PT releases of Portal of Power is Copyright (c) 1998-9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rman Portal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ten Brandt           Fidonet: 2:2410/20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Kleefeld         Fidonet: 2:2468/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: astronik@gmx.net (no atta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us Roeckrath         Fidonet: 2:2449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: marcus.roeckrath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Please do NOT write to us unless you have found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or have some new ideas for Portal - we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o both answer netmails AND program on Por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may be copied freely by anybod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rge a distribution fee for the physical act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, but no more than is necessary to recover your actu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rred in the transfer. Under NO circumstances is Port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such a way as to be construed as "value added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ransaction, such as, but not limited to, software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CD-ROM software collections or public domain/sharewa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of P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ortal requires you to send a postcard (and NOT jus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- but a real postcard, with a picture on one side,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 on the other....) to each of the five members of th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. If used commercially, a donation of $50 for AIDS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QUIRED! The Portal Team can at any time ask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see the receipt of paid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r more of the following items are true for you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n your system is considered 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have 4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system (phone bill, equipment etc.) is run/paid by/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corporation, school, church, government, found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kind of organization for the sole purpose of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running a p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 is charged by the phone company when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 software author, writing a BBS/utilities for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FidoNet (or a compatible network) that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 by the same people that can use Portal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kidding - we offer Portal almost for free (see 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ortal), so the only warranty you get is that when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a minimum of 1 MB of your harddisk space. The Portal T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be made responsible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/on your system (loss of data, lost profit, damage to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