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( OLDUSER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registered a previous version of this door: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e of the people who kept me working on my program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and stimulating me while wri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I regret it, I feel that I have to start using key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due to the low number of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aid, since you already registered and I don't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oney, just send me an orderform with a proof of pay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proof of payment anymore, mail me and I'll check my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of the reasons for the previous low price was that I didn't r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rack of those 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gree that you already registered, I will send you a ke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internet mail or crash it through fidonet.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o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s for the inconvi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System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