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nny 1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John Bodoni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by John Bodoni. I'll take the blame for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 specific purpose: to sit in a DESQview window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semaphore files or keystrokes, and run batch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 semaphores to be found or keystrokes to process,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escape to exit the program, time slices are returned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using DESQview, the program won't run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muld" command line parameter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command line parameter for Nanny, and that's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checking: nomuld; i.e., "NANNY NOMULD". Case does not matt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defined in the configuration file, "Nanny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anny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ny will look in the current directory for the file "Nanny.cfg".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program will get in a huff and exit with an errorlevel of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here, it's up to you to get it configured correctly. ::smil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Nanny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non-comment line defines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sequent non-comment lines define trigger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trigger can be a filename or a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.sem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se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ack.sem new_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file.sem new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node.sem new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.sem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27 is hard-coded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nann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up aid, Nanny shows you what it's looking for when it'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*only* appears when the program is started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emaphore triggers and a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maphore file is found, the associated action is passed to %comspec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like this: "command /c toss". The "/c" is ther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usuall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 - it's important that when your batch file runs,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 it's associated with. The reason for this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or the rea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Keyboard triggers and a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defines two keyboard triggers: the space bar an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ich will run "scan" and "toss" respectively. The function key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t this time, but the normal number keys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isclaim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Disclaim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usual disclaimers, this program is guarante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take up disk space) until you run it. If you run it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and it will *still* take up disk spac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it breaks your system, you are respon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. I suggest you try a trial run in a test environ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commend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uthority, and back up more often than you probably do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ts Wallin for writing FakeFD (which gave me the idea for Nan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orris for the code coaching and snips, SWAG for excellent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udge for politely pointing out that if everything was hardcod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s it?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w-ware. If you use it, either drink a Mountain Dew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y one for somebody you care about. If I ever visit you and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re obligated to provide me with a Dew. Don't bother adding ic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y program, I'd love to hear about it. This is my first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 don't consider "Hello, world!" or a multiplication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s) and I'm anxious about sending it out in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(1:284/99) for bug reports or fea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Ver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Not publicly released. Everything was hardcoded to m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5/96 environment. Not very friendly, but it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Added support for configuration file and NOMULD parameter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31/96 public release, but very limited distribution (two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Added support for keystroke triggers and passing a fu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2/96 to DOS for processing. I can't think of anything else to ad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