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atB 1.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FeStatB &lt;name of logfile&gt; [-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-r to reset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atB creates a file called FeStat.Txt. Have a look a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atB saves date and time of the last log-entry rea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un it several times on the same log without gett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bug-reports and suggestions to Volker Imre, Fido 2:246/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StatB is the same program as FeStat, FeStat is for FD-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s and FeStatB is for Binkley-style log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atB 1.47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