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 by Simon Avery @ 2:25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red D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, what, who, where and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utility that converts a Fastecho configuratio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ad by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your BBS software is RemoteAccess 2.5x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several other utilites around that do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they plain don't do what I want them to do, and if they 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 be run manually. I like autom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imon Avery 1998.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 (c) Tobias Burc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(c) Bria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 C-Kit by Damien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1.ZIP from 2:255/90 - 24hour freq/bbs. Freq TDSOF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it gets fun. Federal needs to be set up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Or at least, run it with any assumption it's go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it as simple as possible, but due to its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ardly plug and play. (And that's not always a bad thing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odem own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suck the FE and RA environments, so make sure they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E=Z:\FD\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=Z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-line options will be totally ignored, and Federal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FEDERAL.CFG in the directory it'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enclosed FEDERAL.CFG for the various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ddles you'll need to tweak before you can run it. Every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in there, so if you're like me you'll be fiddl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d this. In fact, unless something goes horribly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edit the config, make backups of everything, say three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's, cross your fingers and run the program. It might eve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here, but that's as much of a guarantee as you'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(and End of Beer. Sigh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