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_VORW.EXE - Ist ein von Manfred Niehsner erstellte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Du recht einfach Dein pers�nliches FDNODE.CTL erstell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 das Programm in ein leeres Verzeichnis und rufe FD_VORW.EX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ragt Dich erst um die Geb�hren (!in Groschen, al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1,00 = 100!), als n�chstes wirst Du um die erste Ortskennz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um die abschlie�ende Ortskennzahl gefragt. Mit Enter schlie�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jeweiligen Block ab und FD_VORW.EXE schreibt dann in ein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r�ndete Datei FDNODE.TMP den jeweils erzeugten Geb�hrenblock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lock wird, mit einer kurzen Textzeile getrennt,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ODE.TMP eingetragen. Wenn Du mit Deinen Eintr�gen fertig bist gi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einfach bei der ersten Vorwahl "0" ein und das Programm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T�t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 Programm erwartet die Eingabe der Vorwahlen auch ohne f�hrend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etzt selbst�ndig "43-" vor alle verarbeiteten Vorw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s Programm akzeptiert keinen Wert "0" im Feld "Ko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s Programm arbeitet zur Zeit ausschlie�lich mit unseren Inlandsz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er Manfred Niehsner, noch ich �bernehmen irgendwelche Gew�hr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usammenhang mit der Anwendung von FD_VORW.EXE und dessen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_VORW.EXE ist Freeware und der Autor Manfred Niehsner freut s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, aber auch einfach nur Reaktionen - ich werde dies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anfred weiter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mit FD_VORW.EXE - Wal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y Box Linz (Walter Hilg�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030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-Voice/Fax 0732/30 38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  <w:tab/>
        <w:tab/>
        <w:tab/>
        <w:t xml:space="preserve"> 2:314/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NET</w:t>
        <w:tab/>
        <w:tab/>
        <w:tab/>
        <w:t xml:space="preserve"> 2:314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 Net</w:t>
        <w:tab/>
        <w:tab/>
        <w:t>15:43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:434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:4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Net</w:t>
        <w:tab/>
        <w:tab/>
        <w:tab/>
        <w:t>68:434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8:43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Net</w:t>
        <w:tab/>
        <w:tab/>
        <w:tab/>
        <w:t>69:434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9:434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9:495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