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Log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z, March 4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for registering the shareware release of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9 by physical persons for private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use FDLog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DLog for as long as you wish,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DLog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the registration site. At the momen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 for all over the world. I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That way, you will normally get your ke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registration fee for FDLog is 90 Austrian Shi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eutschmark or 12 US$. !! For commercial use multiply by two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are free to send more than the minimu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Just send whatever you feel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sent is not sufficient because of additional c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exchange, funds transfer or returned check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snail mail if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by netmail), as soon as possible after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fee are received. Please add 30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llings, 5 Deutschmark or 5 US$ if you your key ha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to th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HQ:       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ngartshof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20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 :  2:314/20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314/21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314/22 ZyX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oNet   : 68:434/5  Host-Ro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1   : +43-732-61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2   : +43-732-60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3   : +43-732-66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     : use one of the data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   :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-Acco: 1092-0011300 at CA Linz (BLZ: 119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becoming a FDLog Support and/or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please contact me via Net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These fields are used to crea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International EuroCheques MUST be in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gistration site. For EuroChequ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number on the revers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sts for foreign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Bank transfers must be in Austrian currency ("A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llowing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Log 1.19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name* : ____________________________________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: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(s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/ FAX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: [ ] EuroChequ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as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Bank transfer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ommerical *2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Bonu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sts       : ______________  (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 understand and agree to the terms of the license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enclosed with the package,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the purpose of obtaining a license to use FDLo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grant me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or any rights to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