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DEV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ontDoor 2.1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ontDoor Developer's Kit and information attached here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after referred to as FDDEV, is protected by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nd international treaty provisions. FDDEV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"as is", without warranty of any kind 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, either expressed or implied, all of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disclaimed. Joaquim Homrighausen only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DEV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s to the quality and performance of FDDEV i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Should FDDEV prove defective or incorrect, you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necessary servicing, repair, and/or cor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Joaquim Homrighausen be liable to the yo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 for any damages or costs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any lost profits, lost savings, lost income, lost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the right to use FDDEV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tatements by agents, employees, distributo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s of Joaquim Homrighausen do not constitute warranti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aquim Homrighausen and do not bind 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tained in this document was assembl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nd various data definitions from the FrontDoor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 don't guarantee the accuracy of this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ubject to change without furthe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to keep this information as up-to-date as possib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to write an application with explicit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feel free to use this information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that you're on your own. There is no suppor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ackage. It's intended to be used by programm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DEV may be published and distributed to other people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 of it is modified by any means, this includes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ther language (technical or social), and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are applied (including but not limited to trading). FDD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ay not be used to reverse engineer FrontDoor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utility, nor may it be used to commercially comp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demarks are trademarks or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3 Joaquim Homrighausen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solute Solu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ontDoor environment can be controlled by means of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"semaphores"), command-line parameters,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and data written to specific memory location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information used from FrontDoor's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concept is that "external parameters" (thos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with the exception of configuration files) overr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specified in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tations are used to indicate wher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supported by various versions of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    Commercial (both SingleLine and MultiLine)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L)    MultiLine (commercial)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ATIONS FO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applications written with FrontDo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, support at least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Country-dependant date and time formats. I.e. call the 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etch information about how dates and time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 and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hen file I/O is performed, applications should ope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the files in the maximum required file mode.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nly need to read from a file, open i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dOnly" and not "ReadWr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hen file I/O is performed, applications shouldn't "ho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f it has been opened in a sharing mode that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y other applications access to it. I.e. fetch or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you need and then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.ARJ  A collection of include (.INC) files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 Pascal 5.5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ARJ       A collection of include (.H) files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ANSI compatible C and C++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DEV.DOC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NIX-style timestamp, as used by FrontDoor, is a 32-bit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number of seconds since midnight (local ti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, 19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(Cyclic Redundancy Check) values are used frequ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environment to ensure data integrity, etc. The CRC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present in many configuration files is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ly to the one used in the Zmodem file-transfer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-1L being the initial feed). How you generate a CRC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scope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ND F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applications have a similar interface to th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SETUP, the FrontDoor main configuration Utility. Reque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use the same user interface style are received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. The stock reply has been and still is, "Yes,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included in the program and documenta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section: 'Original visual interface concept de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aquim Homrighausen. Used with permission.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FD is the main configuration file in the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Applications that need to access FrontDoor'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rst locate the correct copy of SETUP.FD, read it,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then use the SYSTEM path defined in the _SHARED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other FrontDoor files. You should not assum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SETUP.FD is located is the same as the SYSTEM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TUP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D environment variable ("FD") is set, FrontDoor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pointed to by it to open and retrieve the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.FD file. If the FD environment variable is not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ill assume that SETUP.FD i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UP.FD cannot be found, the Mailer, the Edito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Compiler/Manager terminate. If FDSETUP cannot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FD (using the above logic), it asks the user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FD should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the files used in the FrontDoor environment follow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"nnn" (without the quotes) is used to indicat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ask number (see the TASK environment variable)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orted (only) by the MultiLine version of FrontDo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Line version always assumes task zero. If the current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zero (0) or the FILEnnn.EXT cannot be found,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nnn is used. E.g. MODEMnnn.FD is named MODEM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SETUP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ee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CTL.H / CTL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Global system information for the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It must be present befor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will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MDCFGnnn.FD (m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LINECFG.H / LINECF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Task specific modem configuration data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ultiple Mailers to share the same SETUP.F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override the modem configuration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. If the current task is zero or MDCFGnnn.FD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xist, the Mailer uses the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located in SETUP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EVENTnnn.FD (mL) (EVENT.F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EVENT.H / EVENT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The Mailer's operating schedule. Mail an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ROUTEnnn.FD (mL) (ROUTE.F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rontDoo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The Mailer's mail routing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OUTBnnn.HIS (mL) (OUTBOUND.H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MAILHIST.H / MAILHIST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The Mailer's outbound call history. The maximum a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ries in this file is determined by a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FD ("Maximum days to keep his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automatically repacked by the Mail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all following 00:00 (midnight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task is zero, or the parameter SHH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-line or in the FDOP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, OUTBOUND.H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INBnnn.HIS (mL) (INBOUND.H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MAILHIST.H / MAILHIST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The Mailer's inbound call history. The maximum a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ries in this file is determined by a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FD ("Maximum days to keep history").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packed by the Mailer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ollowing 00:00 (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LASTCnnn.FD (mL) (LASTCALL.F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LASTCALL.H / LASTCALL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The Mailer's recent activity and most recent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utbound c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NODIAL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UNDIAL.H / UNDIAL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The Mailer's undialab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MODEMnnn.FD (mL) (MODEM.F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MODEM.H / MODEM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Modem settings overrides for specific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flags, or baud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PASSWORD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SESSION.H / SESSION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Session level passwords and specific sess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emote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REQUEST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REQUEST.H / REQUEST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Password definitions for file and updat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TERMPROF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TERMINAL.H / TERMINAL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The Terminal's user profile sets for IEM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eractive EMSI) negotiated termin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TERMKEYS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TERMINAL.H / TERMINAL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The Terminal's macro key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TERMPHON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TERMINAL.H / TERMINAL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The Terminal's internal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FOLDER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LDER.H / FOLDER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The Editor's message fold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NAMES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rontDoo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A list of system-wide target address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FDNODE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rontDoo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Nodelist compiler control statements,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on directives, and cost assignmen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geographica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Nodelis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NODELIST.H / NODELIST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Various nodelist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marked "Reserved" or "Reserverat" is RESERVED stor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used for your own purposes. This is for your own g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vious situation would be if I release a new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that uses that space and you don't have time to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dated version of you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marked "!!Unused!!" are not presently used by FrontDoo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future revisions. See abov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and TosScan, as well as several other programs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ogging format. Here's a sample of three differen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ing the same log form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Tue 22 Jun 93, FD 2.20a.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1.28.17 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1.28.30  CONNECT 14400/ARQ/V32/LA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11.28.32  Online Communications Inc., 1:132/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11.28.32  SysOp: James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11.28.32  Using: FrontDoor 2.20a.mL/OC00003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11.28.32  Tranx: 28E9AD5E / 28E969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11.28.32  Flags: XA,CM,HST,V42B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11.28.32  Phone: 1-207-990-35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8.32  sType: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8.32  Password protected mail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1.28.39  Rcvd C:\FD\FILE\NET\00069323.PKT; 4826b, 1206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1.29.16  Rcvd C:\FD\FILE\NET\FF76231B.WE1; 33365b, 926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1.29.29  Sent C:\FD\FILE\OE\12D13809.WE1; 7664b, 1916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11.29.32  Mail transfer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11.29.32  From 1:132/300,  1.00,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9.33  Truncating sent file: C:\FD\FILE\OE\12D13809.W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9.36  Msg 56 from 1:132/300 to Jo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1.29.36  Mail received, errorlevel=255;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Thu 22 Feb 90, TSUTIL;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21:26:12  505 messages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Thu 22 Feb 90, TSMAINT;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21:26:26  0 "empty" area(s)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dash line' is created whenever FrontDoor is brought u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If you want to insert information about which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do it like the s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format used in the log file is always in 24 hour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separators (':' for USA, '.' for Sweden, etc.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from DOS' country structure. The century of the y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written 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a format identical to the above samples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log analyzers out there for FrontDoor. Also, please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y of the 'symbols' (first character on the line)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FrontDoor or TosScan as that could confuse som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uses serveral environment variables, most noteab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environment variable. Most of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not required for running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To allow FrontDoor to locate its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SETUP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FDOVR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To override where the Mailer should look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y file (FD.OV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FMOVR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To override where the Editor should look for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y file (FM.OV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POIN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To force the Mailer and Editor to automatically re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ake" point addresses that are construct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:Net/Node to "true" point address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:Net/Node.Point construct. This is docu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 in the FrontDo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TASK (m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To allow FrontDoor to properly support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including avoiding filename collis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configurations, etc. The minimum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is zero (0) and the maximum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TZU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To establish a specific system's geographical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ve to UTC (GMT) which is 0000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UTC dat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+|-]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'+' is optional and assumed if '-'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. For system located east of UTC0000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 value is expected, for systems located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UTC0000 a negative valu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SET TZUTC=0200 is the correct setting for Cent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urope during summ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specified in the TZUTC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local messages written with the Editor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^aTZUTC: &lt;data&gt;". The Mailer puts it into its EM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(EMSI_DAT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ZUTC variable is not used for any other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time, but future versions of Front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t more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FDO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To override certain configuration settings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supported in the FDOPT variable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on the command-line to the various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settings for FDOPT are listed in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rontDo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supports and uses a number of semaphor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a specific state of the program, and to forc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specific task. Applications external to FrontDo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dvantage of these files to control the behavior of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nitor it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ultiLine version of FrontDoor, a separate "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" can be configured, which specifies where FrontDoo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and create the files. If the semaphore pat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MultiLine version uses the SYSTEM directory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ersions of FrontDoor uses the SYSTEM directory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or updating semaphore files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rst attempt to open the file, and if successful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file's timestamp, rather than using a CREAT()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several advantages, specially under environm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deleted files even if they're zero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zero byte semaphore file from the DOS or OS/2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"REM&gt;&lt;semaphore file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ALIVE.nnn (mL) (FDALIVE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ndicates that the Mailer is operating and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uched once every 60 seconds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, even when it is frozen. The file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ailer terminates and when a user invok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 (including DOS shells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. It is not removed when the Terminal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INTERM.nnn (C) (FDINTERM.N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ndicates that the Mailer is currently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This file is removed once the user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MALIVE.nnn (mL) (FMALIVE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ndicates that the Editor is operating and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uched once every 60 seconds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, even when it is frozen. The file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Editor terminates and when a user invok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 (including DOS shells)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FREEZE.nnn (mL) (FDFREEZE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Forces a specific task to freeze. The Mailer sca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periodically and if detected, it clos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n files, except its overlay file, and lowers DT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will not honor this file while a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is in progress; but it will act upon i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on as it has completed a mail session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maphore is not checked when the Termin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FREEZE.ALL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This semaphore has the same function as abov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ption that it forces all active Mail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ze instead of a specific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FROZEN.nnn (mL) (FDFROZEN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ndicates that the specific Mailer is in a froz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MFREEZE.nnn (mL) (FMFREEZE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Same as FDFREEZE.nnn, but affec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MFREEZE.ALL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Same as FDFREEZE.ALL, but affec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MFROZEN.nnn (mL) (FMFROZEN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See FDFROZEN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CANSES.nnn (mL) (FDCANSES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Forces the Mailer to terminate the call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iler is currently sending or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the call will not be terminated until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transmitted/received. Once the call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, this file is remov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RENUM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ndicates that the System NetMail Folder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umbered (or otherwise updated) by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pplications may modify messages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Folder if this semaphore is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 (C) creates this file (FDRENUM.nnn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renumbering the System NetMail Folder.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s differently to this semaphore depending on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currently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Mailer is processing the System NetMail Fol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act as if the FDFREEZE semaphore wa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t will prevent any mail sess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ing place (i.e. ignore inbound calls and not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utbound calls) as well as any rescans;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SCAN.nnn (mL) (FDSCAN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ndicates that the Mailer is currently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NetMail Folder. No applications may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e System NetMail Folder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aphore is present unless it is guaranteed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included by the Mailer in a packet, 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, Received, or Loc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INEXIT.nnn (C) (FDINEXIT.N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ndicates that the Mailer has dropped to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uch as a BBS while a call is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used by the Mailer when it "recycles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 with the timestamp of rescan semaphor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if any changes have been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NetMail Folder while the external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NOEXIT.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Prevents the Mailer from triggering an exit when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NOUSER.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Prevents human (interactive) callers from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o a BBS or similar program, even if the Mail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configured to allow human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NOSCAN.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Prevents the Mailer from rescanning the System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RESCAN.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Forces the Mailer to rescan the System NetMail Fol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less FDNOSCAN.NOW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ROUTEnnn.FD (mL) (ROUTE.F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While not a semaphore file per se,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the timestamp of the route file and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is detected, it has the same effect a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RESCAN.NOW would have been updated (se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XITnnn.eee (mL) (FDXIT.e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Forces the Mailer to terminate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by "eee" (0-255). If a mail session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ess, the Mailer will complete it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DNOCALL.nnn (mL) (FDNOCALL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Prevents the Mailer from placing outbound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MRESCAN.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Forces the Editor to rescan the contents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Folder. This file is automatically upd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when the user forces a rescan an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sess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MNEWNET.nnn (mL) (FMNEWNET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ndicates that the user has entered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e System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MNEWLOC.nnn (mL) (FMNEWLOC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ndicates that the user has entered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a Folder with Loc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FMNEWCNF.nnn (mL) (FMNEWCNF.0)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ndicates that the user has entered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a Folder with Conferenc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-PROCESS COMMUNICATIONS AREA (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FrontDoor has been loaded with the /NOICA parameter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CA option is present in the FDOPT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and the Editor also use the ICA to communicate. The IC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low BIOS memory at location 0000:04f0 (hex)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must be preceded by ASCII 06. The following str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DXIT.eee" where "eee" is the errorlevel to ex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programs have noticed the string, the appropriate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CA is filled with ASCII 32 (space) characters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task indicator present in the ICA semaphores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 is located in the same physical machine as the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files are created "on-the-fly" by the Mail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se files are intended to be used by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interfacing to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CALLER.nnn (mL) (CALLER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Holds information about the call in progres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creates this file when it has dropped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 such as a BBS or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Mail strings triggers and exi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 for this file is located in CALLER.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.INC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????????.FD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Holds information about the remote system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session. This file is created when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s an external request processor an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request is processed (see below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 for this file is located in SREQ.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EQ.INC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????????.`nn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Indicates that the Mailer is presently dialing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with the remote system who's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by ????????. The task number of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reated the file is indicated by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filename in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e filename (????????) is created by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ring of the remote system's address, e.g. 2:270/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2:270/17.1 and then calculating a CRC-32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The resulting 32-bit CRC is then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(hexadecimal no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aling a system, the Mailer create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sy semaphore", since it does not know whi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s the remote system will present. As so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has been established and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exchanged, the Mailer creates one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aphore for each AKA presented by the remot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detects that an existing busy semapho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t is trying to dial, it will abort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bound sessions, the Mailer will wai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y semaphores matching the remote system's AKA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moved. The maximum time the Mailer will wa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 seconds. If they are still present after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, the Mailer will terminate the sess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Conference Mail applications to safely add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il archives that are destined for a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the local system, thus preventing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REQUEST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Request Processor ("ERP") concep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Mailer to pass control to an external appli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all file requests received from a remote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ies for an application like this are many, not to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ess, including but not limited to fast CD-ROM sear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proprietary BBS file database formats such as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Maximus and RemoteAccess. The ERP concept works much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Request concept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Mailer for an ERP, the user simply specifi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that should be called and then enables the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iler receives a file request, it creates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files and then spawns the ERP. When the ERP retur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scans another list containing the files to se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 (if any) and what to do with the files aft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, however, a few things an ERP may 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Remove any files that are currently open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Communicate with the COM port in use by the Mailer via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llocate memory (including LIM/EMS and XMS memory)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deal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Modify or delete messages in the System NetMail F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reating new message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Modify or delete .PKT and .FDC files in the Mail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P should return control to the Mailer inside of 35-40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all possible. It is a requirement that the ERP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critical errors, such as disk failures, gracefully.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without locking up the system. Because the user m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choose to enable swapping of the Mailer's program im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 EMS/XMS memory during execution of the ERP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able that the ERP keep memory usag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will process the received file requests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ERP to handle Service Requests. I.e. the ERP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assume that all remaining files are definite file or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and does not have to handle Service Reques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requests fails, it is the ERP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 the remote system of the reason for the failure.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to do this is to create an FSC-39 compatible (FDPKT.H)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and place it as the first file to send in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contents of the file defined in FDSETUP (if any)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ssage" file, should be included in the message tex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s, in no specific order, can be specifi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-line to the ERP in FDSETUP. Note that the =L, =N, =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I, and =K macros should be placed within double quotes (")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quite possible that they contain DOS control character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'&gt;', '&lt;', and '|'. E.g. MyProg /Operator="=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A  The primary network address of the remote system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ed as z:n/n[.p], where [.p] is omitted if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B  The current DCE speed. E.g. "16800", "64000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C  Cost per minute to call the remote system. This is "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ero) for inboun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D  The string "INBOUND" or "OUTBOUND" depending on the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ssion. "INBOUND" means that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this system, "OUTBOUND" means that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L  The remote system's location. Spaces ar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N  The remote system's site name. Spaces ar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e (_)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O  The remote name of the remote system's primary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ysOp). Spaces are replaced by the underscore (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X  The string "SECURE" or "UNSECURE"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 session is protected with a s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Z  The type of the session, i.e. "WAZOO" for FTS-6 (YooHo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, "EMSI" for FSC-56, or "OTHER" for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F  The full pathname to the file containing "Remote 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". The contents of this file is described in SREQ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REQ.INC. This file is automatically remov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when the sess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T  The full pathname to the file the Mailer expec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files to send when the ERP returns control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lso referred to as "the request response fil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is file is defined below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moved by the Mailer when the ses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R  The full pathname of the file containing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described below). This is also referred to as "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ile". This file is NOT automatically remov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. It is the ERP's responsibilit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G  The number of minutes until the next event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human callers. If the next event that doesn't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is not known, this expands to "100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H  The number of minutes until the next event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ile requests. If the next event that doesn't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quests is not known, this expands to "100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I  For the commercial version, this can expand to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/A" or the data following the rign signal (DFRS),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*ID information. For other versions, th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to "N/A". Spaces are replaced by the under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J  The remote system's telephone number. Spaces are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K  The remote system's nodelist flags. Spaces ar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 file (=R)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lename&gt;[&lt;space&gt;!&lt;password&gt;][&lt;space&gt;&lt;+&gt;&lt;time&gt;]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filename&gt; is any valid DOS filemask, including wild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time&gt; field is a UNIX-style timestamp in decimal no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at the remote system only wants files that a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than the specified time (some software allows the &lt;+&gt;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 &lt;-&gt; to indicate that all match fil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less or equal to the specified time should be 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however, does not support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P is responsible for honoring the values found in SETUP.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aximum number of files to send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file reques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 response file (=T)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bol&gt;&lt;filename&gt;&lt;CR&gt;&lt;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ymbol&gt;&lt;filename&gt;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symbol&gt; indicates what the Mailer should do wi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has been transmitted. A question mark (?)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should retain the file if it was not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and delete it if it was. A plus (+)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retained regardless of the resul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. A minus (-) means that the file should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result of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Request interface is is very similar to the E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scribed above). The same general rules apply in rega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, termination, no FOSSIL I/O, etc. The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is, however, somewhat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equests are typically used to invoke programs that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, or sends specific files only after checking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information (product update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equests are defined in the file request alias list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'&gt;' character in front of the second item on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alias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UPDATE &gt;PRODUPD.EXE ^&lt;symbol&gt;&lt;file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PRODUPD.EXE" is the program to execute, ^&lt;symbol&gt;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Mailer should do with the files matching &lt;filemask&gt;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ssion has been completed (see above). If no ^&lt;symbol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Mailer assumes that all files matching &lt;file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emoved after the session has been completed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mission status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s, in no specific order, can be specifi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-line to the Service Request program in the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Note that the =L, =N, =O, =I, and =K macro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within double quotes (") since it's quite possi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ntain DOS control characters, such as '&gt;', '&lt;', and '|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MyProg /Operator="=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A  The primary network address of the remote system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ed as z:n/n[.p], where [.p] is omitted if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B  The current DCE speed. E.g. "16800", "64000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C  Cost per minute to call the remote system. This is "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zero) for inboun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D  The string "INBOUND" or "OUTBOUND" depending on the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ssion. "INBOUND" means that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this system, "OUTBOUND" means that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L  The remote system's location. Spaces ar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e (_)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N  The remote system's site name. Spaces ar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O  The remote name of the remote system's primary op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ysOp). Spaces are replaced by the underscore (_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X  The string "SECURE" or "UNSECURE"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he session is protected with a s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Z  The type of the session, i.e. "WAZOO" for FTS-6 (YooHo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, "EMSI" for FSC-56, or "OTHER" for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F  The full pathname to the file containing "Remote 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". The contents of this file is described in SREQ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REQ.INC. This file is automatically remov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when the sess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P  The password specified by the remote system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alias that invoked the Service Request.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placed by the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S  The requested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U  The timestamp specified by the remote system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alias (update request) or the string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G  The number of minutes until the next event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human callers. If the next event that doesn't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is not known, this expands to "100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H  The number of minutes until the next event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ile requests. If the next event that doesn't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quests is not known, this expands to "100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I  For the commercial version, this can expand to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/A" or the data following the ring signal (DFRS),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*ID information. For other versions, th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to "N/A". Spaces are replaced by the under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J  The remote system's telephone number. Spaces are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K  The remote system's nodelist flags. Spaces ar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COV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2.20, the commercial versions of FrontDoo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receiving fax transmissions by using internal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modems) code and external programs. The user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documents from the Editor provided that an external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viewer is installed and that the cover message foll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ver message is little more than a message that has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attach bits set, along with a ^aFLAGS line with the "FA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present. The name of the physical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fax document is listed in the message subject. Typical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cover message also contains som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the fax, from where it was receive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.MSG-style folders that have the read-onl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bit set are said to be "Locked", that is,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ttempt to send or otherwise process them, and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low the message to be edited, unless the us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s the message. If the message text contains ^aFLAGS L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the Editor will automatically set the fil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-only for the .MSG file when the message is firs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at is, if the read-only isn't alread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essage in the System NetMail Folder appears to orig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ocal system, the Mailer requires that the Loc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it is also present. If the Local status bit is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messages, they will be ignor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bit is also required to be present before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ors status bits that may affect the type or rou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including Crash, Direct, Immediate, File request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automatically removes the Local bit when un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rom mail packets (.PK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SG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uses the Opus (1.03) convention for .MSG fil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the binary "date_arrived" and "date_created" fields.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successfully parse any of those fields, it w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Z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AWA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esigning an application that is to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the MultiLine (mL) version of FrontDoor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veral rules your application must adhere to. Obvious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opening files in the correct sharing mode and not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pen longer than absolutely necessary. Note that these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even if you are writing applications for the SingleLine (s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FrontDoor but intend to use them on a LAN 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environment while a Mailer or 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f the Mailer is in a mail session, do not modif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hat have been packed by the Mailer into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packets. Messages with Received or Sent statu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ly be modified, moved, or deleted, since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packed by the Mailer. Adding new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NetMail Folder is alway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f you modify or create new messages in the System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, always update the Editor's and Mailer's re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o not modify the nodelist database while a Mail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is active. If you have frozen all active Mai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ditors, you can safely recompile or upd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hen you create new messages in the System NetMail Fol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file create call that fails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already exists (CREATNE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If the Mailer is in a mail session, do not modify, mo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elete files that may be attached to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packed by the Mailer into outgoing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aquim Homrighausen                    2:270/17@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9, route d'Arlon                      255:3352/1@fd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-8011 Strassen                         joho@abs.l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xembourg                              +352 316702 (Fax/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Mats Wallin (2:201/329@fidonet) for proof-rea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of the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end of "fddev.doc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