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urzanleitung zu FakeXPFM v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8 by Robert B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Programm soll dazu dienen, XP-Utilities, die ein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XP-FM.EXE erfordern, leichter in XP einbin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rchiv sollten folgende Dateien enthalt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XPFM.DOC  Dokumentation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XPFM.PAS  Turbo Pascal Quell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XPFM.EXE  ... und das Compi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XPFM.CFG 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.ASM     Assemlerquelltext f�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.EXE     ... ein Programm, das eigentlich garnichts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Kurzbeschreibung f�r File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 anlegen, Archiv darin aus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  C:                           auf Laufwerk C: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XP                       ins XP-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FAKEXPFM                  Verzeichnis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FAKEXPFM                  in dieses Verz.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 X &lt;pfad&gt;\FAKEFM*.ARJ     Archiv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figurationsdatei FAKEXPFM.CFG anpassen (siehe K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-FM.EXE im XP-Verzeichnis nach OLDXP-FM.EXE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XPFM.CFG und FAKEXPFM.EXE ins XP-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XPFM.EXE im XP-Verzeichnis nach XP-FM.EXE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em Fehler wird immer Errorlevel 3 zur�ckgegeben, damit m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, es w�re kein Connect bei XP-FM zustande gekommen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FakeXPFM den Exitcode des zuletzt aufgerufenen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�ck, das sollte im Normalfall der Exitcode vom origi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-FM.EX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nfiguration ist einfach. In FAKEXPFM.CFG werden di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Reihe nach eingetragen, jedes in eine neue Zeil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rweiterung (.EXE) ist mit anzugeben. Als letztes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enannte, originale Fidomailer eingetragen (OLDXP-FM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n, die mit einem der 3 Zeichen ' # ; beginnen, sind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ie Utilities, die vor dem Fidomailer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uchen, selbst den Fidomailer zu starten, was aber mit FakeX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n�tig ist, liegt DUMMY.EXE bei. F�r jedes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wird eine Kopie von DUMMY.EXE im XP-Verzeichnis angele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nstatt von XP-FM.EXE umbenannt, wie es das Utility verl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elcher Sprache ist denn das Programm geschrie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ist in Turbo Pascal 6.0 geschrieben, ist doch logis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.EXE wurde in Assembler programmiert, damit die EXE-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gro� wird. :-) Wer es in Pascal schreiben m�chte, bi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ix_t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Ich tu gar nix. :-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st, wenn ich einen Bug (Fehler) fin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mei, dann nimm den Quelltext, fixe den Bug und jage das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den Compiler. Und eine Mail an mich w�r auch noch hilfr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ich den Bug auch fixen kann. Wer keinen Turbo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, darf mir auch mailen. Dann muss ich den Bug halt selber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ist FREEWARE. Es darf f�r private Zwecke unentge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t werden. Das Copyright liegt beim Autor. Eine Mail von 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as Programm einsetzt, w�r ne feine Sache (Stichwort: Feed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Quelltext liegt bei und darf f�r eigene Zweck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nderte Versionen d�rfen aber nicht weitergegeben werden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s im Nu 187 verschiedene Versionen des Programms mit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chiedenen Features. Wer _den_ Geistesblitz hat und ein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t, die das Programm wesentlich oder unwesentlich ;) verbes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ir ja die �nderung schicken, und ich werde sehen, ob ic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einba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ie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�bernimmt keine Garantien irgendwelcher Art. Er gara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f�r die Verwendbarkeit dieses Programms f�r irgendeinen Zw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inzige, was garantiert werden kann, ist, da�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platz auf der Festplatte belegen wi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nutzung dieses Programms erfolgt auf eigene Gefahr.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ftet nicht f�r mittelbare oder unmittelbar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 oder die Nichtbenutzbarkeit dieses Programm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nannten Firmen- und Markennamen sowie Produktbe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liegen in der Regel marken-, patent- oder waren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lichem Schu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darf im Original mit allen Dateien frei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Ver�nderte Versionen sind nur f�r den eigenen Gebra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rfen nich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auch noch? Bedankt euch lieber bei mi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dieses Programms ist folgenderma�en 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 Robert Boeck@2:2480/3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Net:   Robert Boeck@21:496/83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-Net:  Robert Boeck@199:2490/11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maNet:  Robert Boeck@50:7580/83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Net:  Robert Boeck@55:105/83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   robo@muenchen.org (bevorz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.Boeck@munich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@datapoo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 Version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ktuelle Version von FakeXPFM wird vorerst nur bei der Klys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Max Raabe) erh�lt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s Klyst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54/97 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54/970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ort gibts nicht. Schaut euch selber an, w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iert oder fragt einen, der Pascal kann. Wer mit mi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terna fachsimpeln will, darf mir ne Mail schicke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verweise in diesem Zusammenhang auf die Fido-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TOOLS.GER und PASCAL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m Februa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bert B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ende: + neu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u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Bugfix oder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.02.1998 * v0.1: das Programm funktioniert soweit und ha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n Netcall hinter s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