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hanges, updates, bug fixes, and any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DESC. Your input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, NOW WITH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probably be the last version of DBDESC... simpl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think of anything else to do to it! :) In this releas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, and the imfamous structures to DBRIDGE.A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eople told me that the "default description" routin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properly. So, heres what DBDESC does now: I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with "Area auto" or "Passthru" (assigned by D'Bridge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es arrive), the area tag is used for the description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in the N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main routine to use less memory. Runs slightly fa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speed improv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source code for san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, if DBDESC can't find the description in the .NA fil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tag as the description. So, if the area "BLAH_BLAH"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FIDONET.NA, then "BLAH_BLAH" becomes the description.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st got tired of seeing "Area auto added" descriptions all the ti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dler @ 1:252/603 suggested that DBDESC now process *.N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for those of you running Allfix, or nightly events tha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files to a special directory. Its being worke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an unrelated topic, I'm trying to figure out the Searchligh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new utility, DB2SL, that would convert the Echomail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light format, simular to DB2R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display routines!!! Added color, logging of all activi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graph, and MUCH more! Looks rather sleek, sexy, and devi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a like myself... nah. The colors show up great on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'm getting an Internet EMAIL address and Web page where you can gr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utilities from VERY soon! Stay tuned, I'll announce this in the 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nce this gets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thur @ 1:18/68 offers all of my utilities for FREQ, if you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alling all the way to Canada to grab them from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error-checking routine. Now, the entire D'Bridg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is loaded, parsed into memory, and checked for errors,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, etc. It still stops on deleted entries, see the note under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routine will soon be added to DB2RG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the source code has been rewritten in modular steps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for me to add/change things in future versions. Hey, it ma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a littl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slight multi-tasking bug during runtime where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ver to process an entry, if other disk-intensive programs we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ackground. D'Bridge, for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xtfile processing routine will be modified to proces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bigger than 255 characters, for those of you who INSIST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 with bible-length descriptions. It will always truncate to 4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on, any Tab codes in the text files will be converted to space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, another FTSC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'm starting work on a tiny disk cache routine to speed u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run DBDESC as a D'Bridge DOS event, you MUST put a PLUS sign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ront of the command line, ie. "+DBDESC FIDONET.NA", to force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ap itself out of memory. Do this from now on, as the nex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BDESC will be using slightly more memory (disk I/O caching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, under *ANY* circumstances, run DBDESC in a D'Bridge window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at I mean, putting a minus sign infront of the command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few cosmetic errors in the process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BDESC now reports areas it skips because it can't fin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xt file. A simple task like this took me FOREVER to cod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nknown reason. Mulder? Scully? Where are you? I smell an 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tty sure I nailed that bug where it crashes because it finds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xt file, but no description. I think I'm going to start fl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moderator or the EList keeper of such echoes who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jobs properly. I love reading these files and finding dumb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"&lt;no description&gt;" when the whole point of these files is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y are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ayed releasing this version because its VERY insignifican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ascination with my video subroutines. Eventually, all o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upgrade from 1.10 at some point (how many of you still run DB 1.0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What will we do today, Bra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ame thing we do every day, Pinky. Try to take over the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'm hoping my stuff makes it way to the DBSOFT fileecho on Fidone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ick and tired of seeing nothing in that echo except D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updates. Shameless self promotion?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top embarassing me about the bugs way back in 1.0, you know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#1 nasty bug where it wouldn't run if D'Bridge wa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other than C:\D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d fixed the #2 nasty bug where it would corrupt the database ent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couldn't be found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, DBDESC does NOT work on echomail bases with deleted entries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its a corrupted database. "DBUTIL SORT AREAS" should b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ANY of my utilities. I'm relying on the almighty Chr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BUTIL remove any corrupted areas (it usually does) Get in the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intaining a sorted echomail database, it really improve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works perfectly on unsort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s disk I/O routines = MAJOR performanc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2,176,434 echomail areas can be processed at a time. Happy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maphore file is now created when DBDESC runs, "DBDESC.BSY"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leted either when the program finishes normally, or when you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. If DBDESC runs and finds this file still present, it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stop any fears you may have about letting a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me 21-year-old-dropout-gen-x-Nirvana-grunge-lover-turned-computer-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odifying the echomail database, it should be next to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it... although someone will find a way, right Arth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intelligent error checking has been added, and will be added AS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y other D'Bridg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echo tag in the text file has leading spaces, DBDESC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utomatically... although be warned, leading spaces infront o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following the FTSC standard and I strongly recommend you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plink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smoking DuMarier instead of Players, so the quality of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more interest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waiting for a keypress upon run-time errors. A fault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, NOT with the actual program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micolon comments in .NA text files are now ignored completely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TSC violation and I'd love to meet the guy who inve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lliant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ptions in the text file that are longer than 40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 This should fix the problem with Areafix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release of DBDE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