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epc.twi.tudelft.nl/~paalv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ainpai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�����Ŀ������Ŀ TWAiN PAiN's ͸  D A T A G v1.04 - The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���</w:t>
      </w:r>
      <w:r>
        <w:rPr>
          <w:rtl w:val="true"/>
        </w:rPr>
        <w:t>ڿ�</w:t>
      </w:r>
      <w:r>
        <w:rPr/>
        <w:t>۳</w:t>
      </w:r>
      <w:r>
        <w:rPr/>
        <w:t>�</w:t>
      </w:r>
      <w:r>
        <w:rPr/>
        <w:t>Ŀ�����������Ŀ������Ĵ        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: ��</w:t>
      </w:r>
      <w:r>
        <w:rPr/>
        <w:t>۳</w:t>
      </w:r>
      <w:r>
        <w:rPr>
          <w:rtl w:val="true"/>
        </w:rPr>
        <w:t>: ���</w:t>
      </w:r>
      <w:r>
        <w:rPr>
          <w:rtl w:val="true"/>
        </w:rPr>
        <w:t>ڿ�</w:t>
      </w:r>
      <w:r>
        <w:rPr/>
        <w:t>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 ����� ����ٲ</w:t>
      </w:r>
      <w:r>
        <w:rPr/>
        <w:t>۳</w:t>
      </w:r>
      <w:r>
        <w:rPr/>
        <w:t>������</w:t>
      </w:r>
      <w:r>
        <w:rPr/>
        <w:t>Ŀ        Copyright (c)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ٰ�����</w:t>
      </w:r>
      <w:r>
        <w:rPr>
          <w:rtl w:val="true"/>
        </w:rPr>
        <w:t>ڿ���� ����� ���ڿ�������ٱ</w:t>
      </w:r>
      <w:r>
        <w:rPr/>
        <w:t xml:space="preserve">��          </w:t>
      </w:r>
      <w:r>
        <w:rPr/>
        <w:t>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>
          <w:rtl w:val="true"/>
        </w:rPr>
        <w:t>ٳ���� ����  ���ٳ</w:t>
      </w:r>
      <w:r>
        <w:rPr/>
        <w:t>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    </w:t>
      </w:r>
      <w:r>
        <w:rPr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ATag?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is  a full featured RemoteAccess 2.xx FDB/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. It has the following features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with RemoteAccess' FDB and (extended)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teAccess 2.50 compatible throug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ew files via the External Archive View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Access. (also during t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RemoteAccess and DISP "FileDoor"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node support (Unregistered allows only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s a lot of different buffers to max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ensive SETUP program which allows a lot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a very simple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tio checking stops users from tagg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remely fast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g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24 or less screen lines, or more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s Area and Group name before a Search or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a previous page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rching for a filename (supports wildcards) or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searches to be paused and to be continu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LiveSystems/Knock Knock UserDoes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Infobar containing Uploader, Flags,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long descriptions (as imported with R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file size or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mulates ANSI and PCB color codes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ters unwanted and possibly dangerous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TAS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eatures onlin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offer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node capable (shareware version only allows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ly writes information in RemoteAccess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previous 30 pages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stom ANSI files before New files sca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ncy wipes at the end (for baudrates over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Where can I get Support?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look  first  if  your  problem  is mentioned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of  the online help.  If the solution  men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solve your problem you can try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wn home BBS WaRP FaCT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DATAG and DATAGKEY also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(0)10-4748783 28k8 V34 (2:286/4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us e-mail via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doNet: </w:t>
        <w:tab/>
        <w:t>2:286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  <w:tab/>
        <w:t>twainpai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</w:t>
        <w:tab/>
        <w:tab/>
        <w:t>http://sepc.twi.tudelft.nl/~paalv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</w:t>
        <w:tab/>
        <w:tab/>
        <w:t>ftp.pcmicro.com/4_authors/twain_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in distro/support/registration site Connection V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DATAG also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 +31-(0)10-2470140 28k8 VFC (2:286/420 or 15:200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 +31-(0)10-2479390 33k6 USR (2:286/421 or 15:200/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 +31-(0)10-2479560 64k0 ISDN (2:286/4 or 15:200/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quirem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requires the following to operate succe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Access 2.0x, 2.50, 2.50 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BM PC Compatible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30k disk space (490k if you are using 32.768 byte clus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has been succesfully tes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BS: RemoteAccess 2.02/2.50, ProBoard 2.10+ (RA compatib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taskers: DESQview, Windows 3.1/3.11/95, OS/2,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ssil Drivers: BNU, X00, ADF,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ilers: FrontDoor, InterMail,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twork: Novell Lite, Novell Netware 3.11 / 3.12,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odems: Tron 28k8 V34/VFC, Phoebe 28k8 V34, USR V.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Zyxel 64k ISDN, Teles S.0/16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Installation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quite straightforward. Just crea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your RA menu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will assume that dATag is located in C:\UTILS\D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:  Execute Sub-program (Type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command is executed, the current area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supply  additional  command line parame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's behaviour into file searching or new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arching the OptData fiel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/Z /FG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files scan the OptData field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/S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note that the *X is ALWAYS required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*N can be left out on a single node system, o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 environment  variable  to  distinguish 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 (eg.  SET TASK=2 for node 2, etc.) FrontDoor, Mc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s require such an environment variable jus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dATag will work without the *M paramet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on't  use  it,  some  external viewers or door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Command Line Feature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 start dATag  with /? as the only  paramet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is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:    DATAG [command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: S[#]     scan for new files since last call/[#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[!]    search for a file (! to force fil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K[!]    search for a keyword (! to force keywo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       edit currentl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:  /F[#]    search/display current area (default) or area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/     /FG[#]   search/display current group or group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   /N#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itted)  /L       force local mode (no output to FOSSI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D       en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this  looks  INCREDIBLY  difficult,  it's  real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if you look a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these examples in a RemoteAccess men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listing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FG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listing of 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the user's last call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14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14 day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 /FG1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the user's last call in file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2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 or keyword in either all areas, group 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8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are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15 /FG2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or keyword in either all areas, group 2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F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 in  the  current  area. (But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change the method to keywo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F!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in the current area. (The user has N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earch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 /N*N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area in a multi 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E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tagged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D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  debugging  report  on  the  screen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.  Use  this  to find out why it doesn't work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[Enter]  before dATag actually starts. This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debugger! You can select the Debug!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ption may be combined with any oth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 that  the  *X  and *M  are  RemoteAcces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They have NO meaning to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Implementation Note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supports and duplicates a lot of RemoteAccess'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which are macros in the External ArcView, the Ch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may be used in the External Ar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</w:t>
        <w:tab/>
        <w:t>Area number of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</w:t>
        <w:tab/>
        <w:t>Current baudrate (0 when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</w:t>
        <w:tab/>
        <w:t>COMSPEC environment variable. Neede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tch file. (eg *C /C BATC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</w:t>
        <w:tab/>
        <w:t>Node number (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</w:t>
        <w:tab/>
        <w:t>Communications port (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Full path + filename of the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s will be removed, dATag will always swap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 the Filedoor tagfile *ONLY* if you run Filedoor v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 as  download  protocol  driver. If you use Filedoo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 FDL) you can leave the setting to Remote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er? Why should I?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being released under the Sharewar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use dATag for 30 days, without register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register it after this perio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 to test the registered features of dATag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  demo  key.  This  key will work for 6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 you  should  register  it,  or  delete  dATa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mo key can only be retrieved ONCE, and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EMSI information. If want to FREQ DATAGKEY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 name  in your IEMSI information is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think dATag is worth  the money, may decide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hich will work with all versions named v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using  either a patched version of dATa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 in registered mode with a fake key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 for  the  REGISTER.FRM in the dATag directo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 registering, or where to send the money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Copyrights &amp; Disclaimer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g"   refers   to  all  executables  and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in  the  compressed  file in which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nd on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is a copyrighted product written by Alex Paalvast,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  Software.  dATag  may 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which are set out in the Regist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 care  has  been taken to write and test dA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what this manual states, dATag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r guarantee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o  the quality or performance of this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my BETA team for finding that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dATag, Alex Paalvast,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ny direct or indirect damage or cost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to, lost savings, lost profits and loss of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ult from the use or the inability to use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no  way is Alex Paalvast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uture versions of, or support for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  Paalvast  reserves  the  right  not  to  releas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 versions  of  dATag, but switch to a commercial "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try"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not  disassemble,  reverse  engineer, trace, 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, or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use  dATag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iolations  of this license  will be prosecu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</w:t>
        <w:tab/>
        <w:tab/>
        <w:t xml:space="preserve">    Copyright (c) 1996-1998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, FDL                 Copyright (c) 1995 R. v.d.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(tm)    Copyright (c) 1989-1996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tag</w:t>
        <w:tab/>
        <w:tab/>
        <w:tab/>
        <w:t xml:space="preserve">       Copyright (c) 1992-1994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View          Copyright (c) 1994-1996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