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ontDo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tch files and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6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8 Scandinavian PC Systems and InterZ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ailable from FidoNet(Tm) node 1:135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L-(305)-387-1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ng 24 hrs at 300/1200/2400/96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ed at 19.2K with US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t's just another brick in the w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Page   1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                     Spawning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is  (obviously)  designed  to  handle  netmail,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 FidoNet  mail.   But  it  can  also  be used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'frontend' to a Bulletin Board System (BBS).  In other word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aller is detected as 'human' (ie.  not  another 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)  FrontDoor  can  pass  the baud rate in the form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level to a batch file which will then load the BBS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rrect parame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rlier  versions  of FrontDoor would only allow you to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rrorlevel and then you'd have to  trap  for  it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file  and  jump to the correct label and invoke the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thing wrong with that, it doesn't require a 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t  of  memory, but does have a few drawbacks - such as al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yping and worst of all; most BBSs  aren't  aware  of 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 time  there  is  left until the next event, which oft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ults in overdrawn mail eve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from gamma version 1.02 and later, FrontDoor  will 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to  specify  that you want a batch file cre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baud rate, com port and time remaining till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.   If you enable this (in setup), FrontDoor will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ile called 'DoBbs.Bat' with one line in it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bbs &lt;baud&gt; &lt;port&gt; &lt;minutes_lef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probably running FrontDoor in a  batch  file  mode 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alling up the program and trapping for errorlevels when it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e.  This is a sample file of such an installation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Batch file to run FrontDoor w/ Opus a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99 goto 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98 goto 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0 goto cras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12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bbs -b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 1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                     Spawning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ras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mail import -n -f import.cm 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lylnk -f import.c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mail export -t -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ser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User Brea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is  all  nice  and  dandy, but the main problem i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y for the BBS software to know  when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 starts  or  in  a multi-line environment to know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a call came in on.  With a little work and a new vers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FD, the above batch file should look like this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 Batch file to run FrontDoor w/ Opus as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100 got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99 got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98 goto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50 goto cras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10 goto userb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orlevel   1 goto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cras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below the label ':crashin' i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would run the batch file 'DoBbs' whenever a human call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etected.  Now, if you told FD to  create  a  batch 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file  does  exist.   Let's say a caller came in at 24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ud on Com1 and there are 90 minutes  left  until  the 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t; the 'DoBbs.Bat' file would then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 2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                                      Spawning BB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bbs 2400 1 9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reate a file called 'ExeBbs.Bat' with the following: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us -b%1 -p%2 -t%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 you have any of Opus' special options enabled,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p for errorlevels here and do  whatever  you  want  -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  thing is that you remember to call the firs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(where you run FD) at the end of  'ExeBbs.Bat'  so 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ntDoor is called up again whenever the user loggs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 at  the  two  files 'Run.Bat' and 'ExeBbs.Bat'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this arch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oaqui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Page   3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