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rt with Seth Able/Violet Ver. 1.0 for LORD 2: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F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members.tripod.com/~fp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psoft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LORD 2 IGM released by FPSoft. It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so it is bound to have some bugs. If you find a bug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and, if you'd like, check off the box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we will send you the latest debugged version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ive us an E-mail address, we will send it to you via E-mai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FPSof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Many hours of beta tes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testing this software, and as far as we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FPSoft cannot be responsible for any abnormal thing it does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,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creens?       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ir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IO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doc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igm - The IGM file for LORD2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rec - the compiled .REF file f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dat - the map file f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O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toms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VIOLET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! Violet is al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Violet'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reccommedned that you install Violet on a newly installed LORD2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d the other IGM better than Violet (C'mon, give it a chanc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imply uninstall Violet by typing IGM VIOLET.IGM Viole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and your original IG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The girls can't flirt with Seth 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Of course, it was purposly made so that you'd register it to g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, it's only $5, and we'll send it to you on a floppy disk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(We do use protective packaging, of course. And not only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100% recycled material, yippee!) Why do you think it is call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 one person, Seth A. Robinson for making the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LORD2 games. Live long and prosper,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