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to insure that NPC data can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w execute the Shepley's Distractions modu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wed down the arena battles.  This turned out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owing sysops to configure polling time.  NPC A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occuring at more reasonabl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sened the number of NPC attacks.  NPCs will now only atta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has attacke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reports that the IGM must be registered to ru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Ms inthe series.  Since the other IGMs have been modifi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, this was deeme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er not being able to use a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with a number.  Now only those handles that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allowed (since numbers are associated with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NOTE: You may delete ALL of the old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ading back the INFO.# fil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GM internally.  This would allow someon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airy in Banda's and still have it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"Illegal function call"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and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tack overflow problem (hit the memory limit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ly created NPCs will have stats closer to what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of similiar level would be expec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method of accepting chat lines.  Now user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entered and abort lines.  (Blank lines ar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now just type one line for chatting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tified of the gold, gems and exp they 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g other players and v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acking command is now /A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action commands are accessed 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s that do not require a node or handle no longer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actions have been modified to work without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(expressions such as GROAN, GROWL, ANGR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more actions do things to players and NP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creen now seperates actions fr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may now try to steal gems, and rob other player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PCs are created with less gems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egative stats on NPCs (integer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prompt for the Ctrl-E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UNINSTALLED prompt being to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compiler for bett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need SHARE.EXE loaded on all systems to run the IG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support for another IGM to be released soon (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of this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ies displaying incorrectl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akes over an ol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me of the internal memory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ompt to warn users not to touch the key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nswers to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name of the IGM to Vanadia's Arena of Warrio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with future stand 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ocumentation to reflect that all IGMs may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n option to NOT show IGMs if they are not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but will detect them when they are install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SysOps pick and choose what they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Arena actions more to speed up processing (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notice since the actions are slowed down on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PU usage should be 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Gypsy can never have more than 3000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,000,000 gold.  Players can only receive a part of this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rrors could occur when reading or writing to the GYPS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scription of Vanadia when it is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3RDPARTY.DAT, it now says Journey to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.  Users can now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from one IGM to another throughout The Realm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addition that will aide in quests, and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for Compuserve Quick-B transfers when Vanadia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will warn users to turn off the auto respons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Vanadia may behave erratically.  The most notic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 responses is the scrolling of the Gather Flowers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si that has a Club symbol (ASCII charac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ature that will not allow NPC's to be re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user enters The Realm of Vanadia.  This will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able to go in and out just to have NPCs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way user information is displayed, made it much nic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check to make sure that players can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with dead NP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pty accounts are now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, probably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tegration with other IGMs is more seemless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f the delays inside of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s are much more likely to heal themselv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oney.  This makes for better fight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new actions have been added to the arena, one of which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players to heal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