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Che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**------------**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UnCheat, THE utility to prevent cheating in your LORD gam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may ask is what's the advantage to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other(s) (such as ANTi-CHEAT). Well although there are n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(besides a MUCH better config file editor and almost 1/3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used), this program is FREE! I threw this thing together in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taling less than 3-4 hours). The real reason it took so long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ice config editor interface (which I have coined TUI). But I'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bling now and get dow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the config file (see below), you simply run UNCHE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or after each LORD game. Then it does it's dirty work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stats against the limits in the config file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NCHEAT.DAT MUST be in the same directory UnCheat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program (invoked by running UNCHEAT /CONFIG) is incredib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mostly self explanatory. But here's a detailed run dow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onfig - Select this option to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location - Where the following program data file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PLAYER.DAT  - Player file from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UNCHEAT.MSG - Message(s) to send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ir stat(s)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signated amount.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EXEMPT.LST  - (Optional)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names of peopl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ant to check the stats of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ne contains one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ither the REAL or ALIAS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user.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ccessfully match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ven if they contain `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des (ie; if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player `4B`@loo`4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t the name BLOO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p to 255 nam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Hit Points   - Check/Alter Hit Points      if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Strength     - Check/Alter Strength Points if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Defense      - Check/Alter Defense Points  if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Charm        - Check/Alter Charm Points    if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 Num of Kids  - Check/Alter Num of Kids     if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Config - Select this option to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layer's Experience Level (1-12)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Hit Points  - If their hit points are greater than this valu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lowered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Strength    - Same except fo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Defense     - Same except fo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Charm       - Same except for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Num of Kids - Same except for Num of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only $10.... NOT!!! This program is absolutely fre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want with it. I don't care. This was VERY easy to writ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ely took me any time at all. I am NOT a money hungry programmer that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for a buck (unlike some other authors... :) What I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send me a message and let me know you're using it. Something re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ple like "Love the program" or "I found a bug..."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ing me via Internet at jpasher@cyberra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visit my web page at http://come.to/lazor.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