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v0.1�-v1.6e (c) Copyright 1996-1997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was thought up by a user on my board(and adversely a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'm on).  Wildfire came to me saying that if Violet c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 in the woods, why couldn't a user?  I don't have a decen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allow a user to do that, and more.  LORD Suburbia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 Cyrix 6x86/166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  Not that much either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constantly bugged me about fixing the marria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fixed and all can return to buying houses! Huzzah! :) 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ried to violet problem, if anyone knows of what variable sto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d be appreciated if you could send it along to me by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&lt;-- Description of LORD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EXE       &lt;-- The actual executable necessary to ru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FG.EXE       &lt;-- The configuration program for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OC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ER.SAM      &lt;-- Blank SPLAYER.DAT file.  Necessary for a ne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ORD Suburbia, only necessary on upgrades if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AT       &lt;-- Data file to keep track of path to LO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options i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.DAT        &lt;-- Data file to keep track of user entrances an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o d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SUB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Upgrading is not possi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 to Register Suburbia (see note in middle of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 to Install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 to Uninstall Suburbia ;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 to uPgrade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pgrade from v1.6+ and to do so merely write ov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verythings done.  You cannot upgrade from previous version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ia is still FREE, but I want to know who's using it, so I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just to email me on the internet or send me a postca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aying you want to register and i'll call, email, or post you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For an even EASIER way to register, visit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/register.html and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registration handler.  Once again I repeat it's **FREE**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ney from you, unless you deem that it's ok to send me money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ccept it&lt;e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Fire -- For creating the idea of Suburbia and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(the fool..;) Testing my programs..&lt;laugh&gt;&lt;J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Jordarn -- for pointing out the 'Report a Theft' n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 Nance -- for pointing out that you couldn't deposit gems/gold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Rygiel -- for humoring me by listening to most of m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iant chat session one day.:) Also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's probably going to become the host of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key Lightsey - for helping me nail the install proble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URB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2202/40  TeknoNet     54:810/11  RPGNet       100:1313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nor   69:810/0 *R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/mic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BBS and look for it in the Micropics Sup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mington Hills, MI 48331-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810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ASP, LORD, PASCAL, and RTSOF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LORD Suburbia and have a great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at's Been Done Lately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e -- Public Update to v1.6d -- [25 January 19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marriage problems.  You can buy houses now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rry this took so long, was busy preparing for an international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ival for bands and orchestras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d -- Public Update to v1.6c -- [22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install programs, defi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gem/gold depositing/withdraw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c -- Public Update to v1.6b -- [15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Hopefully fixed the install problems, should work on all sys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b -- Public Update to v1.6a -- [24 Nov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Large Cottage buy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longer will create SPLAYER on install.  It will merely re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bla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a -- Public upgrade to v1.5 -- [20 Octo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ormat of SUBURB.DA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ally did fix the 'Report a Theft' Bug. It works 100% now. (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code for Registration.  Note: Suburbia is still FREE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know who's running the thing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-- Unreleased upgrade to v1.5 -- [? Octo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 sure what I did, but I didn't release this version, or 1.5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bugs I didn't find until after I had packaged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-- Public upgrade to v1.3 -- [1 Octo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format of SPLAYER.DAT and SUBUR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the need for PLA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ability to buy big houses to only married co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otification when a spouse sleeps in/transfers items to/from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pousal upgrade bonus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'Report a Theft' Bug(hopefully). If problem still persis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� -- Beta upgrade to v1.3 -- [?? August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id miscellaneous things, can't even remember and I don't chang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cs in betas so who knows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-- Upgrade to v1.2 -- [16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ormat of SPLAYER.DAT again! Added support for the lawm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nished Law Man(finally, only took 5 releases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Back alley to support the law m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prices of the cottages, realized they were quite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- Upgrade to v1.1 -- [13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ormat of SPLAYER.DAT again.  just 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arted programming Law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some of the Back Alley Options(only internally, exter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- Upgrade to v1.0 -- [11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ormat of SPLAYER.DAT.  Now more compact and nifty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PLA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is section to the end of SUBUR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 loves to talk about GOD.. just thought I'd give that hi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thered to read this f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