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mer's Shiny Things.  Apr 25/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his IGM will make any sense is, You'd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either from the Message nets, or local BBS's.  It's 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j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nzip to a directory of your choice I use: d:\doors\lord\s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un SOMMRCFG.EX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at's it... Damn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SOMMRCFG.EXE and select (U)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That's it... Damn simple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thank Sommer for laughing like a maniac when I mentione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Shiny things, and for having a great sense of humour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I gotta thank Seth Able for writing LORD, and realising 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Barak's house.  I followed his examples to the letter s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out any problems.  (and yes, I totally ripped of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is one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25/97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now updates the us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requires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Seth's modified version of DDPLUS as the d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24/97 -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n't updat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st a test to see if I could make a door iterface with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  tiny@tinys.oix.com or tiny@oi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