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in Hood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ed and Designed by Paul Kouk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INTRODUC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my 1st IGM.  It is not the greatest but I think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will enjoy it.  I would also like to thank the following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this IGM possible:  Seth Able Robinson for making LORD, Teng Jun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creator of DIYIGM, Slim141 for giving me the idea about starting an IG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DISCLAIME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and WILL NOT take any responsibility if anything goes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your computer system or any of your programs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UPGRAD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To 1.01 - Fixed a few minor bugs in the 1.0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To 2.00 - Added More Items And A Few Mor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To 3.00 - Fixed Negativ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HOW TO INSTALL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to run Robin Hood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yi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di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reated by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.dat        The paths to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igm.bat       The batch file to run fr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1.dat      This is the Node 1 file.  You will have more if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2.dat      This is the Node 2 file.  You will have more if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Make a new directory for this IGM - You can call it ROBIN,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in3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 Now simply run Install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Edit Nodes.  Fill in the info and make sure it is the s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also.  Make sure you follow this for all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ulti-node.  In other words, Node1, Node 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&lt;I&gt;nstall and answer the last question and you are all set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say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Your IGM has been installed.  Go ahead and enjoy!  J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  All future upgrad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= UPGRADING =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an older version than 3.00 all you have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the files in Robin3.zip over the existing ones in your Robin 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whatever directory name you g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REGISTR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this IGM, please print out the REGISTER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directions.  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BBS INFO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Paul Koukos call Hellas BBS 718-630-5885 or 718-748-03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-836-7339 or 718-748-4908 or thru Fido 1:278/217.  You can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send me E-Mail to:  Paul.Koukos@Juno.com or Hellas.BB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th over 150 doors currently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HellNet and League 444.  We offer the best in InterBBS gam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Q ROBIN for the latest version or FILES for a list of magic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1:278/217  24 hours a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