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s may be included in y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the use of QWK-INS and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 Just create a  directory for your  new  IG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",  you will be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EXE. After entering the path YOU ARE ALL SET! Easy!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necessary  commandline to your  "3RDPARTY.DAT"  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play the game.  It will also  write a two-lin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 "LOGNOW.TXT" file announcing that the new I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ath, and all parameters must be given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 file is  the 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with L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, or the install program.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append them if they are no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