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-IGM Wide Beta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minimal number of systems available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QWK-IGM in a programming environment, and becaus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new (it was created out of a gap in the IG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for QB), Ballistic Labs releases this software und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concept.  What this  means is  that the code is  *likely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undiscovered bugs.  The problems can be compoun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the software (programming libraries). Shoul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problems writing your code that  causes the library t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 that the arguments  you are passing are with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before assuming that the compiled code is in er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is  *not*  distributed  as a  "finished product"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hich requires further production.  Expect regul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de.  If you have an idea  which you feel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contact the auth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 for your interest in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