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kLORD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Retro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pakLORD carri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. Jaben Cargman and/or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signs is not liable in any way f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simple utility for the game Leg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Dragon (LORD) by Seth Able Robinson. I crea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reason. From my experience with LORD, when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e game it leaves a "gap" in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if you have 4-10 players, bu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has 30 or more it can slow access and make lif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he player records. pakLORD was design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aps" in the file and rewrite it. This is pakL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is a �eta version of pakLORD! I have been tes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is by no means fool-proof. Please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DAT file BEFORE you run pakLORD. This is to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were to occur, you would be able to salvag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form me IMMEDIATELY if you encounte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form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 installation. Just copy pakLORD.ex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're running L.O.R.D. out of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and because of such, I do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 for the use of it. This is not to say I woul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nation if one was sent to 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act me via E-Mail send i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en@gra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ach me via "snail mail" send i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en Cargman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na, AZ 86339-0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