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GM produced with QWK-IGM, a product of Ballistic Labs,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  ��������  ���   ���   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  ��� ���   ��� ���   ���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 ��������  ���   ���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  ��� ���       ���   ���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  ��� ���        �������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   �������  ���   ��� 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   ��� ���   ��� ���   ��� 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  ��������� ��� � ��� 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       ���   ��� ���� ���� 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       ���   ��� ���   ���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  ���   ���  ���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       ���   ��� ���   ���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  ��������� ���   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 ���   ��� ��� 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  ���   ���  �������  ���  </w:t>
      </w:r>
      <w:r>
        <w:rPr/>
        <w:t>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by Justin Ma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GM is easy to understand, so I won't bore you with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 me explain th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     Make a directory for the Abu's Pawn Sh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     Copy the contents of this archive into the creat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      Modify the file QWKIGM1.DAT to resemble your own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\WILDCAT\LORD                &lt;-PATH TO LOR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QUIKMART                    &lt;-PATH TO QUIK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-LINE BBS                   &lt;-NAME OF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CK                          &lt;-NAME OF SYSOP  (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PENTIER                    &lt;-NAME OF SYSOP  (L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&lt;-IGM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   &lt;-NON-STANDARD IR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GM'S I MAKE HAVE NO REGISTRATION VARIBLE SO IT DOESN'T MATTE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T THA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      Make other versions of the file to resemble all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WKIGM(NODE NUMBER).DAT in the same forma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created for the first node  (I.E. QWKIGM1.D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      Modify the line beneath the instructions marked,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mble your settings.  Then paste it into the 3rdparty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in your lord directory, put it directly afte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 BETWEEN THE LINES BELOW ARE THE LINES TO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RIVE):\(PATH AND NAME OF IGM) /CP(DRIVE AND PATH OF IGM) /N*</w:t>
      </w:r>
    </w:p>
    <w:p>
      <w:pPr>
        <w:pStyle w:val="PreformattedText"/>
        <w:bidi w:val="0"/>
        <w:spacing w:before="0" w:after="0"/>
        <w:jc w:val="left"/>
        <w:rPr/>
      </w:pPr>
      <w:r>
        <w:rPr/>
        <w:t>`9Apu's Pawn Sh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the abov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\LORD\PAWN\PAWN.EXE /CPD:\LORD\PAWN /N*</w:t>
      </w:r>
    </w:p>
    <w:p>
      <w:pPr>
        <w:pStyle w:val="PreformattedText"/>
        <w:bidi w:val="0"/>
        <w:spacing w:before="0" w:after="0"/>
        <w:jc w:val="left"/>
        <w:rPr/>
      </w:pPr>
      <w:r>
        <w:rPr/>
        <w:t>`9Apu's Pawn Sh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this is a Beta version, I don't have any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s right now. Please help out in the test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ing any you find, and their respective fix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figure them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troubles or bugs to report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-LI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703.404.26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in Mannin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