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LWHEEL 1.0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February, 1997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wheel is an IGM for Seth Able Robinsons' popula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LORD (Legend of the Red Drag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et's get the legalities out of the way first.  I'm n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, but I have done my very best to mak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olproof and failproof as possible.  I sincerely belie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very well.  However - I cannot be, will not be, and a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any harm or damage of any kind that may bef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r equipment, no matter how it may be caused.  By contin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 this point, you agree to be bound by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version is shareware.  You are entitled to try i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eriod not exceeding 30 days.  If you find it usefu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continue using it, then you are obligated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py.  Registration will bring you a message with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  Print the order.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re also welcome (encouraged) to distribut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registered version, provided that all files are included, int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unmodified and that you do NOT distribute the key file.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vendors may distribute the shareware version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do not charge more than $6.00; that they make it ob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 on both the packaging and internally that their custom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purchased any rights to Lwheel, and that they are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ligated to register their cop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CDROM producers may include the archiv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onditions as oulined above, with the exception be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of their product may exceed $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anwhile, I would very much appreciate any feed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, or bu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feel free to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n Weitze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0 Brendalee Ba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nnipeg, Manitoba, Canad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3K 2A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ICE: (204) 885-25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S: (204) 897-63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net:   ken.weitzel@culloden.bison.mb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DO: 1:348/9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LWHEEL is started without any parameters, th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only a message telling you that you can't do this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positive effect is that you will see the version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tarted with a command tail of install then Lwhe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itself into Lord.  You must first copy LWHEEL.EXE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tarted with a command tail of uninstall then Lwhe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itself from Lord, then offer to erase it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TION...  If you've registered your copy of Lwheel, then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 to erase files will also remove you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tarted with a command tail of register then Lwhe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for the information you will have recieved in your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and then registe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D, and Legend of the Red Dragon are the intellectual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th Able Robin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