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File Viewer -=- Empire Software -=- 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display lord color coded files to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DVIEW &lt;File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? for this?  It only took 5 minutes to code, so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have to send money for use of LrdView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k.  It will go to cover the costs of distributing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f mine that will also be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(215) 663 -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Soon (right afte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2 Huntingd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ledge, PA 19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