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 Tex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97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Text is a simple little program for displaying SANSI (Seth A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 coded files). There are other programs out there that do the sam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decided to release the one I made and use to the public. Don'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t "Yah!" at the same time ok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it to somewhere in your path (I use c:\dos) or kee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 as the files you want to display. And that's it! To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LT &lt;FILENAME.F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 felicity.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s is another FREEWARE release from Tech'n. One would be a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ay (Acctually the author would be a fool for charging $$$) for a ut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this. If you do, however, use this program alot and want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how much you like it. You can just shoot me off a quick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@tech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ordText Copyright 1995-1997 Tech'n Software and Lloyd Hannes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