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LORD FX Adds 16-bit SOUND! For RIPterm 2.2 Users!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FX is an Enhancement to Seth Able Robinson's Leg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that adds SOUND for RIP 2.xx users without e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 (RIP 1.54 users will experience a little wierdnes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FX Buttons but otherwise they can play norm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FX: (c)Copyright 1996 By Mike Coll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: (c)Robinson Technologies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and RIPscript: (c) 1992-1996 TeleGrafix Communica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ogram" should in no way effect or damage you syste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using RIPscript Hypertext and is simply read by RIPter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LORD tells RIPterm to display the Icons and R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 am not to be held responsible for any damage or lo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ink is attributed to the us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.0 and can be used FREE by All in i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but please support new Ideas and thier creat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E!  Everyone who sends $5 dollars will be put on a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internet e-mail) and I will send all additions,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nd upgrades via file attatch.* Once you are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 dollars for Postage and Handling will get you a 3.5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LORDRIP.FX (.DAT) as well as the latest w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 Icons I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asy form Print the FXDONAT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welcome (encouraged) to distribut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ial" Version, provided that all files are included, int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, or bug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\o D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09 Monte Vist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uquerque, NM    87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: mcollard@cypress.tg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: Midnight's Realm (505)821-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LORDFX.ZIP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FX.DOC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RIP.FX     The Replacement LORDRIP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WAVES.ZIP   ALL the*.WAV files for gam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X Sound SYSTEM (need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the sound--make available for user d\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SYSOP.TXT     Quick Install and a Not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FAST.BAT      Simple QUICK Install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ULL.RIP      Rip Bulletin (with Sound) with LORD F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ULL.ANS      Ansi Bulletin with LORD F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ORDER.TXT     Registration\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d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LORD FX do and how does it work?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FX modifies the RIP Data commands that tells RIPterm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a .WAV file they have in thier Icons Directory...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 tells it to display the Graphics for LORD. ANSI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data and with RIP1.54 it is igno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ce the user has the FXWAVES.ZIP (*.wav) unz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RDRIP2.ZIP (*.bmp) LORD has 16-bit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L the Games and IGMs using the FX Sound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...with the Demo all you have to do is backup your LORDR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LORDRIP.OLD) and copy LORDRIP.FX to LORDRIP.DAT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se the FXFAST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calling in RIP 2.2 who has installed the FX Wa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ear Sound in Legend of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the FXWAVES.ZIP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individual LORD FX*.WAV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XBULL.RIP and FXBULL.ANS have been included to announ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know it's working?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hear the sound local, just like you can't see the R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 one of your RIP 2.2 users and he'll tell you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it is! Or.... :) Give me a call with RIP 2.2 and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 (You know if there's a problem Everyone will let 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LORD FX and latest Wav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dnight's Realm...............................(505)831-0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o Register for Updates?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$5! That's CHEAP for such a Unique Breakthrough fo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BBS Game! With a Standard for LORD Sound all BBSs tha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enable sound with the same waves,but You MAY Custo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nd I encourag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?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Trial" has alot of sound enabled for the Dragon,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t Fights,Healers Hut, Death, Exit, News, Mail, List Warri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s, as well as alot of "Hot Spots" for Users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"donate\register" will recieve a version with al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hrough out, Including the Inn, Player F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Shops, Bank, Mail, Sounds for Special Attacks, Fli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10 times the sound as the Free Version! You'll also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mailing list and recieve all additions and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RIP.FX via Internet e-mail file att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! As of this writting I've added sound to Vampire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ustom Icons as well as a couple of modified IGM R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Order?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thing to do is Print the FXORDER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 will have a REGISTERED BBS list to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XWAVES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-=-=-=-=-=-=--=-=-=-=-=-=-=-=-Common Q &amp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of the Sounds are getting chopped o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the WAV you're using is fairly long and you're mov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creen, or hitting another button the sound may get ch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-bit waves may also get chopped off occas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of the Buttons don't have S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could be a few reasons... You're playing the DEMO or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n't installed all the waves, or you are using your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ar ALL the SOUNDS you MUST use a MOUSE and click on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ay FX ATTACK! etc.. (There ar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mouse areas on the LORD FX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click on the FX buttons the text scrolls by real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it even kicks me all the way back to t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're using RIP 1.54 and your terminal doesn't underst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play a wave is...click on the regualar butt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ot Keys, or better yet, get RIPterm 2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Sometimes the Graphics seem to loose Icons or the Text doesn't look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hat's a RIPterm problem that may occur because of baud rate, buff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650 UART ... consult the RIPterm.doc for possible cause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e RIP and Sound for many hours with alot of remo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out all of the bugs (I hope) associated with the add-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ther problems have been on the users side with poo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or some other type of configuration conflict with RIPterm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either get a better sound card or try and consult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rs of RIPt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rafix Communications, Inc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   (714) 379-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(714) 379-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 (714) http://www.telegraf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FX (c) 1996 Mike Collard.   All Rights Reserve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 for making such a great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van Elison (HoofHearted) for his enthusias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ves he upload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y Black (Terror) and Terror's Zone for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lot of remote testing (505)868-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Donato and the Gnarled Tree for Inter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WW ftp and coming soon...a LORD FX hom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ell as telnet to play the Latest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