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OS LORD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da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orking on a massive expansion to give the game an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new versions as they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encrypted all the REF's but the library's. Game should st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3rd party game development will have to wait for my $5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 when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ut in an experimental taxation routine in MAINT.REC. If the gam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ed up by it, replace MAINT.REC with the included PATCH.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version of the "TEOS LORD" project: a LORD2 worl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th Able Robinson's "Planets:TEOS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50 Graphical Maps, interchanging between surface/ship/spac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Parties: Alliance, Maraken, Sn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original 26 planets, plus 4 "Snaken"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original 16 ships, plus 3 "Snaken"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ship has proper weapon, armour, HP, react., torp. &amp; hold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st of the original trade goods from "Plan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ugs added; 17 goods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LORD2-style qu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locations, 5 g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7 weapons &amp; 7 ar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replace fighters &amp; provide defense 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Use of HP's a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actors, torpedoes, &amp; ships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he Schooloria Library, Dremora Temple, &amp; Galactic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ost of the original ANSI's, plus som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New World style Bounty Hunting &amp;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've already unzipped this program (assumed). Be sur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UNZIP -D", &amp; not "PKUN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L2CFG to plug in the proper settings &amp; reg.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RULES.REF to change in-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dify LORD2.BAT to accomod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ify your BBS to accomodate TEOS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RESET.BAT. Follow its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moved GREY.ZIP for now. I am working on a ne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more up-to-date, has more stuff, and you have to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rry, have to make some money from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Original planet data (Used i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  Current pla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AT   User texts, lists, &amp; Inter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history can be found in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Ja'dra Realm: The massive new area in the game;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be very calculatory in natur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e the forces of the other galactic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Great Flight: The end of the game. Ja'dra technology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lied nations to produce a warp-ship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ross extra-galacti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veloper's Kit: A pay-kit for developing new planet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some money if you can! I need to buy programming b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projects I will charge for! :) Address i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hor of Planets:TEOS &amp; LORD2; kept an eye on thi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ke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ave me his reg. code for LORD2 when he took his BB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llow Slug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my "harrassing" on testing ou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an egotistic computer-nerd in the 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ie B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s me send off file-included e-mails from 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al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wed me to expand my infl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. Adams          Michael.Adams@f163.n374.z1.fidonet.org (1s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0031           Michael.Adams@react.mpcs.com           (2nd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FL             members.xoom.com/SlugSysop/main.htm    (Web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36-0031                The Slug BBS, (407)952-8082            (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