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OS LORD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Adam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5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beta version of the "TEOS LORD" project: a LORD2 worl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eth Able Robinson's "Planets:TEOS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96 Graphical Maps, interchanging between surface/ship/space ter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3 Parties: Alliance, Maraken, Sn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original 26 planets, plus 4 "Snaken"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original 16 ships, plus 3 "Snaken" vess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ach ship has proper weapon, armour, HP, react., torp. &amp; hold lim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Most of the original trade goods from "Plan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lugs added; 17 goods in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 LORD2-style que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 locations, 5 go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7 weapons &amp; 7 arm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replace fighters &amp; provide defense 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Use of HP's as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Reactors, torpedoes, &amp; ships 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The Schooloria Library, Dremora Temple, &amp; Galactic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Most of the original ANSI's, plus som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New World style Bounty Hunting &amp; 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've already unzipped this program (assumed). Be sure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KUNZIP -D", &amp; not "PKUN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se L2CFG to plug in the proper settings &amp; reg.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odify LORD2.BAT to accomodat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odify your BBS to accomodate TEOS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o to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se RESET.BAT. Follow it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 GREY.ZIP for the "Grey Planet" addon. Check the GREY.REF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on making planets. Don't forget to read IGM.DOC f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    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     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 Original planet data (Used in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   Current plan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DAT   User texts, lists, &amp; Inter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history can be found in HISTOR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some money if you can! I need to buy programming b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projects I will charge for! :) Address is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uthor of Planets:TEOS &amp; LORD2; kept an eye on this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ike Bax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ave me his reg. code for LORD2 when he took his BBS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ellow Slug BB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y put up with my "harrassing" on testing out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y put up with an egotistic computer-nerd in the h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Genie B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elps me send off file-included e-mails from he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P. Adams                Michael.Adams@react.mp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60031                 Michael.Adams@f163.n374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bourne, F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36-0031                      The Slug BBS, (407)952-808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