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LORD Stuff Pack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c) Copyright 1997, 1998: ShroomTrip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Written By: Jay We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ompiled 1/15/9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Find Jay Webe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he Stellar Net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andle: bl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(352) 378-21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WW: www.afn.org/~afn50378/sthome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Email: elric@innocent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fn50378@afn.org (always work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ug Reports: kender@innocent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archive may be shared with all, in its un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hareware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included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EMS.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S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LIST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TXT.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DSAY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RAN.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N.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CITY.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IS.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LIST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BANK.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S.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HATE.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BANK.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R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FOREST.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FIGHT.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FIGHTNE.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FIGHTNW.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FIGHTSW.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VEY.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AR.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NEP.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VEL.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PY.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_ID.DIZ</w:t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=-=-=-=-=-=-=-=-=--=-=-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's been changed/is contained in the above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S.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where the screen is cleard so that the purple line at the top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s list will stay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S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of the item names have been changed to add color to them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ilver Sword is now `7Silver Sword, so that it is written in a silvery-gr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LIST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list of how each item has been changed so that a Sysop can dec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s/he wants to use the new ITEMS.DAT, or discar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TXT.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8 random sayings that are added to the Daily News when a player 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killed by a mon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Lays and Player Kills to the (V)iew Stats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ed Gambles Left and Quests Left to the (V)iew Stats op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(P)lay the Game or (R)ead the News option (from the older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pack) so that it will jump right into the game instead of sh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ily News or asking if a player wants to read the Daily New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only affect someone who has already played once for the 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 the bug that Seth made where it wouldn't count Player Ki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anks oDiN!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the data saveing code to the @#endgame routine. This is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junction with the spying added to Genran.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a Bank Intrest Option under the @#startgame hader. This will giv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 with a bank account approximatly 15% Intrest once per 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DSAY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list of all 8 random say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RAN.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ed the option to keep the Skystaff Gemstone as a regular gem when you buy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from the Dark Tra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Event3, which is a vulture similar to LORD 3.55: when you encounter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throw a stone or your money pouch at it. If you throw your money</w:t>
      </w:r>
    </w:p>
    <w:p>
      <w:pPr>
        <w:pStyle w:val="PreformattedText"/>
        <w:bidi w:val="0"/>
        <w:spacing w:before="0" w:after="0"/>
        <w:jc w:val="left"/>
        <w:rPr/>
      </w:pPr>
      <w:r>
        <w:rPr/>
        <w:t>pouch, your gold on hand will be deposited in a bank account, even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have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 a bug in Event3 where it would erase any money you previously ha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nk and then add what was on h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Event9, similar to the Old Man from LORD 3.55 who will bop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th an Ugly/Pretty Stcik, thereby decreasing/increaseing cha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Event8, similar to LORD 3.55's Olivia the Severed Head: Kick Oli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ton-John's head as far as you can! NOTE: This does nothing to a play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just fun to do. The distance you boot the head will be recor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ily New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another chance for a Dragon Tooth Cult run-in to help bal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Event11, which is a spy that will attempt to gather informa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player... for a pr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NEP.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 some typos in the Story section for the StonePass Lodge story tell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N.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charm-based flirting with the Bartender and Laura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the amount of XP and GP the mother at the Red Dragon Inn giv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ing her daughter to a random amount. The XP will now be from 1 to 25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GP will be from 1 to 7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CITY.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charm-based flirting with the Receptionist in the Travel Sh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IS.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charm-based flirting with the Familiar Man in the Arris Music Sh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LIST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eted out `p01 (experiance), and `p10 (Day last played on), since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changed from the Player Editor Main Menu. You will now be able to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f the uncommented `p vars. when you choose the (G) Longit Vars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ed out `p13 (Boat destinations) since Seth has not impliment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at quest y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OBANK.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.Ref of my creation (sorta). Originally, Seth had the Sosen Vill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nk routine in the ARRIS.REF file. However, they both had a bankstart label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everytime the Sosen Village Bank told LORD 2 to go to Bankstart, it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to the Arris Bankstart instead. This made it so that the screen would say</w:t>
      </w:r>
    </w:p>
    <w:p>
      <w:pPr>
        <w:pStyle w:val="PreformattedText"/>
        <w:bidi w:val="0"/>
        <w:spacing w:before="0" w:after="0"/>
        <w:jc w:val="left"/>
        <w:rPr/>
      </w:pPr>
      <w:r>
        <w:rPr/>
        <w:t>4th Bank Of Sosen, and after you made a transaction, it would say 5th Ban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isVille. Although it has no real effect on the game, this could conf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players who thought that they were in Sosen Vill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se this .Ref, you will need to use the World Editor to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t Spot for the bank so that is says  Ref File: Sobank.Ref and Run: Ba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S.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a Hate Mail Option near the bottom of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HATE.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.Ref that contains the Hate Mail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 a bug that could cause a system crash if only one person was play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, a player shouldn't get hate mail from themselves anym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ANK.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.Ref that contains the Bank Intrest Rout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this batch file to delete the Castle*.Dat, Tres*.dat, and all .Idf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reset the g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FOREST.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FIGHT.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FIGHTNE.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FIGHTNW.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FIGHTSW.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VEY.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AR.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NEP.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VEL.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some coding so that a # will appear near the character when a mon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ncountered. Sometimes the monsters' # will appear 2 spaces spaces beh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layer. This should only occur if their X is at 1 or 80, or thier Y i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1 or 2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thanks to Cerebus (cerebus@kktv.com) for coding this for 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PY.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contains the Spy routines that are called for if Event11 is ru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ran.Ref. Note that you can also set up a spy shop anywhere you wan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the hot spot to run the @#spy routine in Spy.Re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n't know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_ID.DIZ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explination for SYSOP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S.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sting of what's new for this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=-=-=-=-=-=-=-=-=--=-=-=-=-=-=-=-=-=-=-=-=-=-=-=-=-=-=-=-=-=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