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ATURE LORD2 V1.7 - By Spencer Vi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er version of the Normally Large Lord2, after spend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ll the screens for an elusive player enemy, I decided tha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 screens was just too muc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s the product.. Minature Lord2 Hope you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New Things In Ver1.70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Frigidarium Castl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 Minature Mobile Transporter Plac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 Some Shop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 Good Cottage Fix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 Training Cent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 I think I got EVERYTHING fix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 Bette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of the formal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Usage Agreement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this software, you agree that any damages that ar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, whether intentional or accidental is the total respons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, and not the author,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re is no guarantee, the software has been tested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ound was fixed, so if there are any bugs left, it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Installation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MPORTANT: This Program will completely destroy an existence gam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of Lord II: New World.  You MUST install it on a FRESH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copy of Registered Lord II: New World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the same as Amber Crystal and Beyond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stall a fresh copy of Lord II.  You can retrieve thi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.rt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py the Minature Lord2 self-extracting Archive (L2MINI1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installation file (INSTALL.BAT) into the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un INSTALL.BAT, it will function as a patch.  Make sur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es if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're done!  Type LORD2 /L to play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MAKE SURE THE COPY OF LORD2 YOU USE IS A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REGISTERING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nsh the above steps, and play the game, you may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game,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Mountie_Spence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at we can arrange some small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love to hear some of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install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cer Vick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